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list complete as of version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are necessarily supported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one to any debug value to trigger writing benchmark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bench".  This gets stripped at startup; so al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other purposes are 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"fractint debug=8088" forces Fractint to think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8/8086 CPU and ignore all of the tricky 186/286/386-specific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actint 8089" does the same thing, but also turns on the bench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  <w:tab/>
        <w:t>video.asm</w:t>
        <w:tab/>
        <w:t>pretend not 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  <w:tab/>
        <w:t>lorenz.c</w:t>
        <w:tab/>
        <w:t>force float for 3D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  <w:tab/>
        <w:t>fractint.c</w:t>
        <w:tab/>
        <w:t>compare &lt;r&gt;esto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0</w:t>
        <w:tab/>
        <w:t>fractint.c</w:t>
        <w:tab/>
        <w:t>set fpu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72</w:t>
        <w:tab/>
        <w:t>fractint.c</w:t>
        <w:tab/>
        <w:t>don't use fast &gt;= 287 fpu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90</w:t>
        <w:tab/>
        <w:t>fractals.c</w:t>
        <w:tab/>
        <w:t>force "C" mandel &amp; julia code (no calcmand or calmanfp)</w:t>
      </w:r>
    </w:p>
    <w:p>
      <w:pPr>
        <w:pStyle w:val="PreformattedText"/>
        <w:bidi w:val="0"/>
        <w:spacing w:before="0" w:after="0"/>
        <w:jc w:val="left"/>
        <w:rPr/>
      </w:pPr>
      <w:r>
        <w:rPr/>
        <w:t>90</w:t>
        <w:tab/>
        <w:t>fractals.c</w:t>
        <w:tab/>
        <w:t>force generic code for fn+fn etc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  <w:tab/>
        <w:t>calcmand.asm</w:t>
        <w:tab/>
        <w:t>force use of 'code32bit'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</w:t>
        <w:tab/>
        <w:t>fractint.c</w:t>
        <w:tab/>
        <w:t>time en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</w:t>
        <w:tab/>
        <w:t>diskvid.c</w:t>
        <w:tab/>
        <w:t>don't use extended/expanded mem (force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</w:t>
        <w:tab/>
        <w:t>realdos.c</w:t>
        <w:tab/>
        <w:t xml:space="preserve">  same for screen save (force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</w:t>
        <w:tab/>
        <w:t>editpal.c</w:t>
        <w:tab/>
        <w:t xml:space="preserve">  same for screen save (force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</w:t>
        <w:tab/>
        <w:t>jiim.c</w:t>
        <w:tab/>
        <w:t xml:space="preserve">  </w:t>
        <w:tab/>
        <w:t xml:space="preserve">  same for screen save (force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2</w:t>
        <w:tab/>
        <w:t>diskvid.c</w:t>
        <w:tab/>
        <w:t>don't use expanded mem (force extended or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2</w:t>
        <w:tab/>
        <w:t>realdos.c</w:t>
        <w:tab/>
        <w:t xml:space="preserve">  same for screen save (force extended or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</w:t>
        <w:tab/>
        <w:t>fractint.c</w:t>
        <w:tab/>
        <w:t>abort in batch mode if savenam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</w:t>
        <w:tab/>
        <w:t>calcfract.c</w:t>
        <w:tab/>
        <w:t>disable prevention of color 0 for BTM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</w:t>
        <w:tab/>
        <w:t>printer.c</w:t>
        <w:tab/>
        <w:t>paintjet, no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</w:t>
        <w:tab/>
        <w:t>printer.c</w:t>
        <w:tab/>
        <w:t>paintjet, flip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7nn     miscovl.c</w:t>
        <w:tab/>
        <w:t>set &lt;b&gt; getprec() digits variable to nn</w:t>
      </w:r>
    </w:p>
    <w:p>
      <w:pPr>
        <w:pStyle w:val="PreformattedText"/>
        <w:bidi w:val="0"/>
        <w:spacing w:before="0" w:after="0"/>
        <w:jc w:val="left"/>
        <w:rPr/>
      </w:pPr>
      <w:r>
        <w:rPr/>
        <w:t>870</w:t>
        <w:tab/>
        <w:t>fractint.c</w:t>
        <w:tab/>
        <w:t>set fpu to max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</w:t>
        <w:tab/>
        <w:t>fractals.c</w:t>
        <w:tab/>
        <w:t>force fp for newton &amp; newtbasin (no mpc m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</w:t>
        <w:tab/>
        <w:t>fractint.c</w:t>
        <w:tab/>
        <w:t>force larger integer arithmetic bitshif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2</w:t>
        <w:tab/>
        <w:t>line3d.c</w:t>
        <w:tab/>
        <w:t>show amount of extra seg memor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4</w:t>
        <w:tab/>
        <w:t>line3d.c</w:t>
        <w:tab/>
        <w:t>old just-the-dots logic, probably a temporar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870</w:t>
        <w:tab/>
        <w:t>fractint.c</w:t>
        <w:tab/>
        <w:t>set fpu to max 287 i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2872</w:t>
        <w:tab/>
        <w:t>fractint.c</w:t>
        <w:tab/>
        <w:t>set fpu to max 287 i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</w:t>
        <w:tab/>
        <w:t>general.asm</w:t>
        <w:tab/>
        <w:t>'~' goes to color 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2</w:t>
        <w:tab/>
        <w:t>realdos.c</w:t>
        <w:tab/>
        <w:t>don't show development in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870</w:t>
        <w:tab/>
        <w:t>fractint.c</w:t>
        <w:tab/>
        <w:t>set fpu to max 387 i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3872</w:t>
        <w:tab/>
        <w:t>fractint.c</w:t>
        <w:tab/>
        <w:t>set fpu to max 387 i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0</w:t>
        <w:tab/>
        <w:t>miscres.c</w:t>
        <w:tab/>
        <w:t>turn on math error message (off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8</w:t>
        <w:tab/>
        <w:t>general.asm</w:t>
        <w:tab/>
        <w:t>set cpu = 86, ie dont use 32 bit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8</w:t>
        <w:tab/>
        <w:t>fractint.c</w:t>
        <w:tab/>
        <w:t>set cpu = 86, (case in general.asm is redundant?)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2-9100 fractint.c</w:t>
        <w:tab/>
        <w:t>reduce video_type to (debug-9000)/2 if init was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</w:t>
        <w:tab/>
        <w:t>fractint.c</w:t>
        <w:tab/>
        <w:t>display cpu, fpu, and free memory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</w:t>
        <w:tab/>
        <w:t>fractint.c</w:t>
        <w:tab/>
        <w:t>? (try extra hard for minimal startup memory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zero value, line3d.c, show "normal vector" errors instead of just 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zero value, prompts.c, show info if fullscreen_prompt2 array 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