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OPPY.DOC                                                 Zilch 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a hard drive this file will tell you how to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 your diskette to floppy diskettes.  This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follow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Ķ Packing List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��������������</w:t>
      </w:r>
      <w:r>
        <w:rPr/>
        <w:t>ͼ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ETUP    BAT   Batch File Hard Disk Setup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FLOPPY   DOC   Notes for Users Without a Hard Dr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ORDERFRM DOC   Registration Form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PACKAGE  DOC   List of Files on this Disket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README   DOC   Quick Explanation of Zilch v1.1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YSOP    DOC   Notes for Bulletin Board Sysop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UPDATE   DOC   History of updates and bug fix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VENDOR   DOC   Notes for Shareware Diskette Vendo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MANUAL   EXE   Self-Extracting File that Contai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</w:t>
      </w:r>
      <w:r>
        <w:rPr/>
        <w:t>the Zilch Users Manual (84 pages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ZILCH    EXE   Zilch v1.11  Debt Liquidation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ZINSTALL EXE   Program to Customize Colors/Prin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   If you have not already done so make a backup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before proceeding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   Make sure you have 1 blank formatted diskette to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extraction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3   Copy the self-extracting file called 'MANUAL.EXE'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ank formatted diskette.  Write 'ZILCH.DOC' on the labe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</w:t>
      </w:r>
      <w:r>
        <w:rPr/>
        <w:t>Extracting the Manual  -  ZILCH.DOC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ilch users manual is 84 pages long.   To extract the user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diskette that contains the file called 'MANUAL.EXE'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.  At the DOS prompt type 'manual' and press the &lt;Enter&gt;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:&gt;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then be asked to verify that you want to extract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  If you answer 'y' or 'Y' and press enter you will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lled ZILCH.DOC.  This is the users manual.  If you answe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'N' you will not create the file called 'ZILCH.DOC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Printing the Users Manua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84 pages long.  Ensure that you have plenty of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the printer head is aligned at the top of the pap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the users manual place the diskette with the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ZILCH.DOC' in Drive A.  Type 'copy zilch.doc prn' an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 key.  Your screen should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:&gt; copy zilch.doc p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extra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