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What is Zilch v1.1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a debt liguidation program designed to get you out of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 It provides you with a tool for paying off your deb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fficient mann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takes a snapshot of your financial situation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your creditors; Name, APR, Balance and Pay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Start Month, Plan and Pledge Money and Zilch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Zilch assigns a priority to each creditor, perform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nd provides you with a payment schedule for get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bt.  In most instances you can become debt free in hal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rmally 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the only product that gives you this expert financial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cy of your own home.  Zilch is easy to use and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.  The File Save/Retrieve option allows you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ccounts within the same household.  This option al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changes to your financial 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confidential, efficient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lso has an extensive online help facility.  Pressing &lt;F1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brings up a help screen that pertains to the area you ar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lso comes with Zinstall, which lets you customiz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defin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Share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not free.  It is copyrighted and fully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marketed using the Shareware concept. 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trial period of 30 days.  You get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a full working version to see if it meets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keep using this program you are requir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allows authors, like myself,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for a very low price.  Shareware exists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register their programs with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Regist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his program is $29.95.  When you s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please indicate 3 1/2" or 5 1/4" diskett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ia residents add 6% sales tax.  Shipping &amp; Handling is $3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orders and $10.00 for Overseas orders.  Foreign orders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dollars.  Overnight orders add an additional $10.00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wo free upgrad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printed hardbound manua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ree support by phone or mail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de that bypasses the introductory scree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ecial discounts on future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registration form type "copy orderfrm.doc prn" and press </w:t>
      </w:r>
    </w:p>
    <w:p>
      <w:pPr>
        <w:pStyle w:val="PreformattedText"/>
        <w:bidi w:val="0"/>
        <w:jc w:val="left"/>
        <w:rPr/>
      </w:pPr>
      <w:r>
        <w:rPr/>
        <w:t xml:space="preserve">the &lt;Enter&gt; key.  Your screen sh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 copy orderfrm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 or comments that might help make this program </w:t>
      </w:r>
    </w:p>
    <w:p>
      <w:pPr>
        <w:pStyle w:val="PreformattedText"/>
        <w:bidi w:val="0"/>
        <w:jc w:val="left"/>
        <w:rPr/>
      </w:pPr>
      <w:r>
        <w:rPr/>
        <w:t>better send them to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hael J. R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 18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Havasu City, AZ  8640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