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nd files on this diskette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 Diskettes that contai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ose listed below should not be accepted. 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up-to-date version of these programs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ADME   DOC   Quick Explanation of Zilch v1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LCH    EXE   Zilch v1.11  Debt Liquid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Havasu City, AZ  8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