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nd programs for Zilch v1.11 are listed below. 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'ZILCH111.???' when placing these programs and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You may use whatever compression utility your users prefer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tract the manual (MANUAL.EXE) and compress it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hat do not contain the files listed below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your BBS.  Contact me for a complet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ADME   DOC   Quick Explanation of Zilch v1.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LCH    EXE   Zilch v1.11  Debt Liquidation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Havasu City, AZ  8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