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GHT SOFTWARE SOLUTION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ame:   FIN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ype:  5.25"  or  3.5"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Cost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y   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 Residents add Sales Tax ________  (6.2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Amount Enclosed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antity discounts and site license agreeme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   State _____________ 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come accross FINCAL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One:  Bulleton Board   Catalog   Frie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Remark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tiful, Utah  84011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