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N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mory Resident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 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is a Memory Resident (TSR) Financial Calculator. 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, FINCALC only takes about 6K of memory.  I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 calculators.  They are a four function calculator, a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/ future value / solve for missing value calculator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n / solve for missing value calc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ur function calculator allows one of the four basic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addition, subtraction, multiplication, division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wo numbers.  The resulting number becom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next m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value / future value calculator allows for seven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five can be solved for.  The inputs are Depos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Method, Present Value, Deposit Amount, Duration,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and Future Value.  The last five items can all be solv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calculator allows for six inputs of which fou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 for.  The inputs are Payment Mode, Compound Method,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, Payment Amount, Duration and Interest Rate. 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 can be solv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comes with an installation utility called INSTAL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FINCALC onto a hard disk by copying the appropri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gives the option of having FINCALC loaded into memor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up your computer.  To run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INCALC diskette into drive A: and at the A&gt;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ing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is loaded into memory by typing "FINCALC". 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elling you if the load into memory was succesful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indicates what key sequence is required to active FIN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has several command line parameters which can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FINCALC is loaded into memory.  Listed below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rameters and the function they per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This unloads FINCALC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This tells FINCALC not to use EMS memory when swapping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This tells FINCALC not to display the messages that occu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in and out of memory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This tells FINCALC that you wish to use the first alter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key sequence.  It is &lt;ALT&gt;&lt;TAB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  This tells FINCALC that you wish to use the second alter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key sequence.  It is &lt;ALT&gt;&lt;LEFT-SHIF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This displays the list of command line options for FIN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INCALC should ALWAYS be loaded from a hard disk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remains in the drive at all times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will most likely ha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ing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NCALC is activated by holding the &lt;ALT&gt;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ing the letter "F" at the same time. 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ne of two other key sequences to activate FINCALC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ssible by use of command line options.  See Loading FIN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ALC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Around in FIN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CALC is activated, a menu consisting of a list of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his list consists of the four function calcul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solve for values.  One of the items will always be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.  By using the arrow keys, you can highlight any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.  Pressing the enter key activates the calcula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item.  To exit a calculator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returns to the menu.  To exit FINCALC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ile in the menu.  It is possible to move around the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 by use of the arrow keys and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unction keys appear at the bottom of the FINCALC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function key is a brief description of what eac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Function key F1 and F3 are always active whi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2 is active only when in the financial calculators. 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what each key doe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is a help key.  When F1 is pressed, it toggles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off or on.  When the help mode is activated, a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calculator appears which give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 can do or what inform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is a solve for missing value key.  When in the finan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s, you press the F2 key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other values you want.  After pressing F2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displayed up in the top box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is a registration screen.  It shows how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with INSIGHT SOFTWARE SOLUTION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