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N V O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901025                                        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/Compan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 Kol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72                  Street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ougal, WA 98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 835-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ty _______________ State __ Zip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Phone order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/Canada (800) 874-9702     Phon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ct person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                                 Unit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Ultra-Check finance software (IBM)    40.00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Ultra-Invoice software (IBM)          80.00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Ultra-Menu software (IBM)             20.00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Special Handling (over seas)          10.00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shipped into Washington State)     Sales tax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voice TOTAL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/Visa #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  5 1/4"___   3 1/2"___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&amp; suggestion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