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3-Ball Juggler Order Form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  You will receive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 and additional illustrated materi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gling. You will also receive telephone support fo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ration. You may also choose to order "5-Ball Jugg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and save $5. Both programs may be purch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ed price of $25. "5-Ball Juggler" teaches four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juggling with the same fast high resolution graphic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3-Ball Juggler". In addition, "5-Ball Juggler" has an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four, or five balls in the game section. Are you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? Finally, registered users will receive no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dates and information on releases of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_____  Zip Code: ___________  Country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optional): (      ) ______ - __________ [ ] home [ ]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scribe your system(s) (optional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GA   [ ] TANDY    [ ]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GA   [ ] MCGA     [ ] VGA ( If VGA,manufacturer?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ouse [ ] Joystick [ ]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evaluation copy of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BB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atalog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Friend    [ ] Other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all Juggler                   ______ copies @ $15 =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all and 5 ball Juggler        ______ copies @ $25 =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eling ($3 US, $5 Foreign)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  Firs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heck or Money order in U.S. dolla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send International Postal Money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 enclosed   [ ]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: [ ]  5 1/4, 360 K   [ ]  3 1/2,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to:          Firs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5 E. Alex-Be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ite 220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ton OH 45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