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  3 ball Juggler, Version 1.13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, EGA/VGA juggling tutor with challenging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 ball Juggler" uses fast animation with high resolution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o teach juggling. In addition to teach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s of three ball juggling, the program demonstrat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istakes most beginners make. Graphic and text i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ricks are also provided. Speed can be varied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to be viewed in slow motion. A challenging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violent arcade game is also included. This game si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with control over each hand. (Distributed via Sharewa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(US) for the three ball version. A 4 and 5 ball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an additional $10(U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, 512K,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"3 ball Juggler"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may distribute "3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er" in accordance with the regulation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. Other vendors must contac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for more information. To obtain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 ball Juggler" and restrictions on distribution, sen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talog to First Magnitude at the address below or cal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513) 436-0232 or via CompuServe at 76170,22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