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  3 ball Juggler 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 fast, EGA/VGA juggling tutor with challenging arcade game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. 1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3 ball Juggler" uses fast animation with high resolution EGA/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to teach juggling. In addition to teaching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damentals of three ball juggling, the program demonstrate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n mistakes most beginners make. Graphic and text instru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tricks are also provided. Speed can be varied all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ggling to be viewed in slow motion. A challenging multi-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violent arcade game is also included. This game simu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ggling with control over each hand. (Distributed via Sharewar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"3 ball Juggler" go to the drive and directory contai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type J &lt;Enter&gt;. High resolution (640 x 350) color EGA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GA is required. We would appreciate any comments or sugg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ing this program. Please send them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rst Magn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75 E. Alex-Bell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ite 220-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enterville OH 454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