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RUCTIONS FOR USING ARRFAC, ARRPAT, AND MINI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RFAC (AF.EXE) and ARRPAT (AP.EXE) programs are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G of Stutzman &amp; Thiele, "Antenna Theory and Design"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apted for use on the IBM PC with a color monitor (CGA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only describes how to use them in the P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text for information on input variable defini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ddition to these two programs, a state-of-the-ar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wire antennas is also provided on the disk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8088 / 8087 (for those with co-processors)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written in Turbo Pascal 5.0 and comes with a default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nna problem built in.  Several additional proble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"DTA," and may be loaded with the "F" op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general these programs are available for us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by an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boot the computer with this disk (after ad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HICS.COM from your DOS disk), the autoexec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ive you a menu of choices.  The AUTOEXEC.BAT also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driver for IBM compatible dot-matrix print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t this menu by typing "autoexec" at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, you may start any of the EXE files separately. 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RRPAT or ARRFAC have the DAT extension. 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make your own DAT fil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TA files are examples for the wire analysis progra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uch antennas as a dipole, folded dipole, loaded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 meter mobile whip), Yagi, and vee dipole.  The program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nalysis and provides the current distribution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essentially a new program, though so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rived from the MiniNEC program.  The equations used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nalysis problems of earlier MiniNEC programs we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ar plot of patterns is new with this program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ertical and conical cuts.  The standard rectangular p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ull development of the theory should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literature in the future.  Enjoy the program.</w:t>
        <w:tab/>
        <w:t>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lves the problems for some people.  One such problem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the loaded monopole (mobile).  To obtain a 50 oh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edance, a loading coil with a Q of about 50 was requ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n efficiency of about 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. Willia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artment of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ginia Polytechnic Institute and Stat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sburg, VA</w:t>
        <w:tab/>
        <w:t>24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