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GIMAX vers 3.00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purchased will not fit on a single flopp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-compressed form. Therefore, the data has been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ressed, to permit it to be distributed on fewe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this program for use a HARD DRIVE, 720K 3.5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FLOPPY DRIVE is necessary. The .BAT file EXTRAC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on your hard drive called YAGI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rchive into that sub-directory. The .BAT file EXTRA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it to a floppy in drive B:. If your flopp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, or your hard drive is NOT drive C: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dividual files from within the archive as need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drive storage requirements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 PKUNZIP.DOC for extract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"Run" the .BAT files EXTRACTH.BAT or EXTRACTF.B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is diskette in Drive A:, type EXTRACTx &lt;return&gt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. NOTE: replace x with either H or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