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6NKF Real Time Spectrum Analyzer 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Version 0.97  06/19/88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Copyright (c) Franklin Antonio, 198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/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: Any IBM PC/XT/AT/PS2 or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: At least 256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: CGA or EGA or VGA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 DOS 2.0 or newer, or OS/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Source: A signal source is required, which can b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.  A binary disk file of integer data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.  A formatted disk file of real data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.  A/D converter on a Dalanco/Spry Model 1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.  Any A/D converter, with a user-writt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ptional Hard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GA or VGA graphics board is especi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ouse, or Mouse-Systems Corp. mouse,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NOT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rocessor:  8087 or 80287 numeric co-processor is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 Processor:  A DSP boa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I.SYS:  This program does NOT requir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Franklin Antonio,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provided at no cost for amateur non-profi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.  Non-profit distribution of the unmodifi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 is allowed.  Commercial use or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prohibited unless license has been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uthor.  Copyright is claimed on bo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sual images the program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consists of the following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NKFSA.INI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pee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Notes re Dalanco-Sp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Notes re using file sig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Characteristics with various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Testing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familiar with use of a spectrum analyz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may seem quite alien.  To gain familiarity with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ing, averaging, resolution, etc controls, I suggest you fir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internally generated "demo" signal source. 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um of five sinusoids at different amplitudes a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frequency modulated, and one is amplitude modulated.  To start NKF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mo signal source, give the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KFSA -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gin set for highest resolution, and a Blackma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alter any control settings using either th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? or click mouse on "HELP" for on-screen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, the on-screen help contain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y clicking mouse on "Sig Src", or type "s".  This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of the signal to be analyzed.  Present option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Demo (a dummy signal provided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A/D on Dalanco/Spry Model 10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Binary 16-bit Intege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 Formatted Real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 User-written A/D conver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hipped, the Demo signal is the default signal sour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the only signal source i'm sure everybody h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source may also be specified on the command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signal source may be specified in the NKFSA.INI fi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of the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info about #2, #3, and #4 above can be found toward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 and in the online help screens.  More info about #5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in the file NKFDRV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y clicking mouse on "Function", or typing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s the function to be computed &amp; displayed.  Pres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"Waveform" (ie like an oscilloscope), "Spectrum" (like a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zer), and "Cepstrum".  This program is basically a spectrum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zer.  The waveform display was added as an afterthought,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Resolu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by clicking the mouse on "Frq Res" or type "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elects the transform size, from 1024 pts to 64 p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6kHz sample rate corresponds to 5.8 Hz to 93.8 Hz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rresponds to the resolution bandwidth knob on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spectral window by clicking on "Wdw:", or typing "w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s among three fairly standard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ular     -- Maximum detectability.  -13 db first side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ming         -- Compromise.             -43 db first side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Blackman  -- Lowest Leakage          -68 db first side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not familiar with the effect of windowing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sh to leave this control set on "Blk" (the Exact Blackma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s the default.  There is no corresponding knob on an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trum analyz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# of periodograms which are averaged prio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 on "Avg", or type "a".  Options are "off" and "x3".  Ave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reases the stability of a spectral estimate, but may blur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spectra.  This corresponds to the video averaging contro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nalog 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the "max hold" feature on and off.  When this switch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members the maximum value of the spectrum at each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s the maximum in a different color.  (only available 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GA displ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ertical display scale.  In this version, 10db/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rithmic display is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which graticule appears behind the spectrum.  Choices are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, line, and grid.  On CGA displays, there is no grati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"EXIT", or type "e", or the F10 key. 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switch on an analog 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mouse button while the mouse cursor is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area, and the frequency and amplitude at that poi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I've used the standard mouse cursor, which has it'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ot located three pixels to the left and one above the mouse t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the PrtSc key (not Shift-PrtSc) at any time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dump to printer.  Epson-like printer command set assum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DOS printer redirection in effect.  This built-in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prevent you from using your own screen dump TSR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Shift-PrtSc will, as usual, invoke the default DOS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which is not graphics capable, unless you ha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y one of the following options on the command lin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is program.  Options are case sensitive, so must be typed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</w:t>
        <w:tab/>
        <w:t>Set signal source to "user-supplied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f{f}</w:t>
        <w:tab/>
        <w:t>Set signal source to 16-bit integer binary disk fil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g{f}</w:t>
        <w:tab/>
        <w:t>Set signal source to real formatted data fil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3</w:t>
        <w:tab/>
        <w:t>Set signal source to "Dalanco-Sp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</w:t>
        <w:tab/>
        <w:t>Set signal source to "Dem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</w:t>
        <w:tab/>
        <w:t>Set window to "recta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h</w:t>
        <w:tab/>
        <w:t>Set window to "H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b</w:t>
        <w:tab/>
        <w:t>Set window to "Black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r{n}</w:t>
        <w:tab/>
        <w:t>Set sample-rate to n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</w:t>
        <w:tab/>
        <w:t>Force use of C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rmally, this program attempts to automatically use an EG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ailable, otherwise it uses CGA.  -dc forces th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GA mode.  I use this for debugging the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 with lots of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nkfsa -dc -sfa:\dir\file.dat -sr6000 -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SA.INI fi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NKFSA runs, it reads a parameter file, NKFSA.INI.  NKFSA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 the local directory.  If there is no NKFSA.INI file i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top level directory on the current drive is searched.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 specify the colors NKFSA uses (on EGA or VGA display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many of the parameter setting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commands in the .INI file is contained in comm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Exec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mmonly held belief that you can't do real-time signa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special DSP chips.  It isn't tru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's highest resolution setting, NKFSA computes one spectral es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40 ms (for any integer data source, i.e. any except the "formatted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"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on standard 8 MHz IBM-AT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sample Windowing+FFT                  = 10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frequency Power+Averaging+Logrithm     =  1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frequency display on CGA/EGA/VGA       =  1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= 139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hold display, when enabled, adds another 1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a sample rate of 6kHz, 1024 samples = 171 ms, so this doe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, examining 100% of the data, for a &lt; 3kHz (voice) bandwid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for the highest resolution (1024 pts).  At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of course, it go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on a slower machine such as an 8088-based PC or X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bviously run more slowly.  Much of the speed can be regain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ucing the resolution setting (Frq 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ing 100% of the data may seem "only reasonable" (It does to me.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mazingly larger portion of the signal than would be 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nalog spectrum analyzer with similar settings on it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is in perspective, consider how a traditional analog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orks.  It estimates the spectum by sweeping a single filt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 of interest.  To be comparable to the NKFSA setting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analog spectrum analyzer would be sweeping a 5.9 Hz wid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ange [0 Hz, 3 kHz].  This filter can only be in one plac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3 kHz range is 512 times wider than the 5.9 Hz wide analysis fil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is single analysis filter spends roughly 1/512th of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articular frequency.  This means that at each frequency, the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le to examine about 1/512th of the inpu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-Fourier-Transform techniques, digital spectrum analyz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FSA, compute the output of a large number of filters simultaniousl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with 1024 input points, NKFSA would be computing 512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 parallel, every 140ms.  Using 512 filters in parallel, a fil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equency is able to examine all the input data,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bout sample rates significantly greater than 6kHz?  NKFSA can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, although the computation can no longer examine 100% of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s by.  In particular, I have used NKFSA with my Dalanco/Spry board at 80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rate, which is the maximum sample rate that boards support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, NKFSA takes about 140 ms to compute &amp; display one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based on 1024 points of input.  At 80kHz, 11,200 samples will f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140ms.  This means NKFSA can examine 1024 out of every approx 11,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That's 1/11th of the data.  Still 46 times better than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aly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 Dalanco-Spry Model 10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the D/S board assumes that D/S shared memory is mapped to D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/S i/o is mapped to 300H, jumper JA is in the "lower" position, and jumper J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"ext"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SA loads the appropriate software into the D/S board &amp; sets the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run any ancillar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/S board is used only for it's A/D converter.  All calculations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no affiliation with Dalanco/Spry.  Someone gave me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so it seemed convenient to write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 Using the "Integer Disk File" Sig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FSA assumes that the disk file you specify is a binary file tha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16-bit numbers, and nothing else (no formatting, record mark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16-bit numbers should be an ordinary 2's-complement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[-8192,+8191].  If you write one of these files in a FORTRA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specify FORM='BINARY' in the open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file is longer than NKFSA's spectral analysis window, NKF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u the file, (like a movie) crunching on blocks of samples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way it operates on samples in real-time.  When it hits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-file, it repeats.  If the disk file is shorter than the analysis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KFSA pads the window with zeros, and processes i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the "Real Disk File"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 Disk File" source reads a formatted file of numbers in an "e" or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rmat (ie like nnn.nnnnnn or nnn.nnnEnnn), one number per lin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shorter than the analysis window, the window is padded with ze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is done in floating-point arithmetic, and the results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caled so that the highest point in the spectrum appears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was specifically included to evaluate the frequency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 filters.  Some versions of the McLellen-Parks FIR filter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ormatted output file containing the impulse response of th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in a format as described above.  &lt;&lt;The widely distributed ver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EEE distribution tape, does not generate such a file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CPARK.EXE with this distribution.  This is an updated McL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 from the book "Digital Filter Design" by Parks &amp; Burrus.  It ha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put section which is much easier to use, and it generates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impulse response data.  If you need documentation for using MACP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uy a copy of Parks &amp; Burrus' excellent book.&gt;&gt;  When the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tural beginning and end within the analysis window, as an FI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 response does, you should always use a rectangular analysi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included a file FIR.DAT which contains an example FIR band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mpulse response.  To view the corresponding frequency respo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NKFSA -sgFIR.DAT -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pecify a sample rate on the command line, using the -s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the frequency annotation units on the screen agre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distribution is the file SUNSPOT.DAT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 years of January mean sunspot numbers.  The sample rate is 1 sample/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KFSA doesn't understand sample rates that low, you have to lie.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ample rate is 1000 samples/second.  Then, scale the resulting a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on in your head.  For example, 500Hz --&gt; 0.5 cycles/year,  100Hz --&gt;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/year.  The highest point in the spectrum appears a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z --&gt; 0.090 cycles/year, and is known as the 11 year sunspo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KFSA -sgSUNSPOT.DAT -sr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real input is much slower than any other calculation done by NKF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's the only calculation done in floating-point arithmetic.  A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lculation takes about 2.5 seconds on an AT w/287, about 3 seco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/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ith Various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unfortunately a great many different display adapters on IB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is program is designed to work with many of them. 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program support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=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GA is the lowest-cost adapter that allows fu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KFSA. I run this adapter in the 16-color 640x350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hoose which colors NKFSA uses, by specify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S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= Video Graphics Array (also known as IBM PS/2 Display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un this adapter in the 16-color 640x350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works identical to EGA at the present tim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ing adding new features to NKFSA which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ble to users with VGA card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= Colo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un this adapter in the black &amp; white 640x200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is supported on CGA, except that only one spect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can be displayed in the central window.  (ie the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ax-hold feature are invisible).  Of cour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s much of it's pizzaz when viewed in black &amp; whit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C =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end to support HGC in a late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bout half done now.  Should also work on HGC+. 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pported except the max-hold feature.  I will run this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720x348 black &amp; white graphics mode, so it will have resolu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as the EGA, but no color.  Meanwhile, Joe Mack, NA3T, h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e uses NKFSA successfully on a PC with HGC by running a CGA-&gt;HG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sion utility called HGCIBM.  He reports that this slows NKFS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C = Hercules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rd is a clone of the CGA, so should work just like C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A =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 adapter doesn't support graphics, so we ca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spectra.  If you have two display adapter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MDA+CGA, or MDA+EGA, or MDA+VGA, that's ok.  If you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display system, you may fire up NKFSA when either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.  If the MDA is the current display when you run NKFS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leave the spectrum analyzer picture on the CGA/EGA/VGA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= Any othe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.  I 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presently very compatible with DoubleDOS, TopView, or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multi-processing utilities.  No attempt is made to do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be DD or TV or DV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run ok under OS/2 1.0, in the DOS-compatib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ested under DoubleDOS 4.0, and worked ok in two-screen mode, (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=BOTH command in ddconfig.sys file) *IF* i did not load a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 load the mouse driver under DoubleDOS, the mouse cursor eat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  The official response from SoftLogic w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#  4509 Dated 06-17-88 10:56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FRANKLI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: (R)MICE VS 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lin, unfortunately I can offer no other suggestions.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bout as good as you are going to get running a mous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DOS.  jack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ried TopView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 require at least DOS 3.0 or newer.  All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under any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Bugs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test this program to a reasonable degree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ve a variety of hardware and software environments, and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redible testing challenge.  With the aid of Paul Williamson, KB5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fleur, KA6IQA, &amp; Mike Brock, WB6HHV, this program has been tested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</w:t>
        <w:tab/>
        <w:t>A real IBM-AT with 287, a real IBM-7552 "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uter" without 287, a COMPAQ-386 with 287, a 'turbo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 clone with an NEC V20 CPU with 8087, a 'turbo' X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8088 CPU without 8087, an Atega 386 with 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: A real IBM CGA, a real IBM EGA, a Quadram EGA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Vega VGA+ clone, an ATI VGA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:</w:t>
        <w:tab/>
        <w:tab/>
        <w:t xml:space="preserve">A Microsoft serial mouse using MOUSE.COM 6.11 dri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crosoft bus mouse using MOUSE.COM 6.13, a Mouse-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mouse using MSMOUSE.COM 5.0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  <w:tab/>
        <w:tab/>
        <w:t>DOS 3.1, 3.2, 3.3 and the DOS-compatibility window of OS/2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vironment will undoubtedly be different.  Comments are welcome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found in the onlin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One user has complained of a "lost mouse click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f certain errors occur while processing (problems with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, for example) NKFSA displays a message on the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s the statement "type any character to continue"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 hard error (you forgot to load the TSR A/D driver, o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ing trouble reading a disk file, etc) then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reappear after you type that character (because NKFS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ing again to read the same signal source).  You can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loop by typing the F10 key twice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nformation on spectrum analysis (from a digital computa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) can be found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B.Blackman &amp; J.W.Tukey, The Measurement of Power Spec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ver Publications, New York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N (Paperback edition) = 486-6050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V.Oppenheim &amp; R.W.Schafer, Digital Sign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ntice-Hall, New Jersey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BN = 0-13-214635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hapter 11 -- Power Spectrum Esti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M.Kay &amp; S.L.Marple, "Spectrum Analysis -- A Modern Perspe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edings of the IEEE, V69, #11, Nov. 1981, pp 1380-1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ntains a bibliography with 278 ent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S.Burrus &amp; T.W.Parks, DFT/FFT and Convolution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Wiley &amp; Sons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BN 0-471-8193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