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If you have files of 8-bit samples for Phil Karn's "play"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onvert them using the program "sndcnv".  Sndcnv sca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s, and deletes every other sample.  (The files Phil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mostly oversampled by 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starting with the file "circuits", which is 8-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 22ks/s, we convert to "circuits.2" which is 16-bit samples @ 11ks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dcnv circuits. circuits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fsa -sfcircuits.2 -sr1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specify the sample rate when you feed NKFS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, but it does make the frequency annotation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