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ing Slideshow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lking Slideshow,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lp them create a talkin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89,8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Talking Slidesh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 includes InWin: an install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show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ersion 3.3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1 to 100 picture and sound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loppy drive als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show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ersion 3.3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ubstitute your picture and sound file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Assemble your ow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for tradeshows, business meeting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nars, etc..  Includes Sound and Loop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es.  Talking Slideshow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hardware to play back the sound files -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C 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r enhanced modes) or installed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s 3.1).  Talking Slideshow is similar 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th Sound except it does not Auto-stretch/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s.  If you will be using scanned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256 color or higher picture files, t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 should be ordered instead of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uto-stretch/shrink tends to dist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icture files.  Up to 100 pictur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phone to create the sound file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software (save as .BM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duced by Softline, Inc..  Talking Slideshow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alking Slideshow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Talking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alking Slideshow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ing Slide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Talking Slideshow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Talking Slideshow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Slideshow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Talking Slide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