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ture It With Sound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icture It With Sound via their disk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services.  If you wish to distribut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Sound and other Softline programs, then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line address given below.  If approved,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master distribution diskettes of eac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oftline, Inc. - ASAD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t With Sound:  Talking slide show graphic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ol for Windows, featuring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-Stretch and Sh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icture It With Sound,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Educational (create lessons),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USER(S): Teachers and parents who need a tool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ether instructional lession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Familiarity with Windows Paint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,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288,17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1 - 1993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6) 861-546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Picture It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each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icture It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+ S &amp; H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Attn: Picture It With Sou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mond, WA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t With Sound includes InWin: an installation progra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order to run the program.  Allow abo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for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: Make a copy of the Master diskette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the installation instruction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 is completed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ft mouse button on the Picture It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 on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lking graphics show: press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the pester screen, send a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c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uble click on the Notepad ic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gistration" for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formation on other Softlin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 Picture It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It With Sound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 It With Sound, Version 5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lide show program that talks with your own voic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substitute your picture and sound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 files.  1 to 100 picture and soun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picture file Auto-Stretch/Sh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s: Microsoft Windows 3.1, Sound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phone to record.  Graphic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 pictures (Paint).  Extra hardw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quired to play back the soun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 or Enhanced 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It With Sound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 It With Sound, Version 5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lide show program that talks with your own voice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substitute your picture and sound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line files.  Create your own lessons, tutori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works like the Look and Listen program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and Loop adjustment dialog boxes.  Pictu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does not require any extra hardware to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nd files - operates through the PC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er (Windows 3.0 or 3.1 / standard 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) or installed sound device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picture file Auto-Stretch/Shrink. 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and sound files in one show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: Microsoft Windows 3.1, Sound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phone to create the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Paint or some other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creation software (save as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) to develop the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 or Enhanced 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Sound produced by Softline, Inc..  Picture It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' associated files, documentation, and help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.  Picture It With Sound is owned by Sof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Redmond, WA., U.S.A., the copyright holder.  Pictu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a trademark of Softline, Inc..  Distribution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re claimed under that 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th Sound without prior written permission from Sof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.  To apply for such permission se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It With Sou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/ASAD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icture It With Sound.  If you are already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r ASAD, please mention it in your reques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quest, please also send your most curr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Picture It With Sound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ture It With Sound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icture It With S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cture It With Sound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clusive package without a license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cture It With Sound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 from Softline, Inc..  However, Pict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und may be included in libraries sold on CD-RO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laced on POS rack method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cture It With Sound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Pict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und. A reasonable distribution cos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cture It With Sound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Pictu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Picture It With Sound ov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national telecommunication service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a single archived file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distribution disk and NO charg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Picture It With Sound you mus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ASP and/or ASAD vendor standards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/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 or ASAD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24 Colo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, OH 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strongly recommend you consider becoming an ASP or A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 if you have not already done so.  The AS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 vendor member programs reduce the workload for bot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ndors alike, and helps give customers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tandards are met in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So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t With Sound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It With Sound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 It With Sound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Picture It With Sou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