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Brochure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Brochure:  Royalty free, distributable talk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dvertising 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Brochure,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nd/o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municate a messag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28,5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includes InWin: an install program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Brochur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Brochure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Information... under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ogram, for the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stimonial that can be used in vendor catalogs, broch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mailing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used Brochure in a marketing campaign for 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Of 100 diskettes mailed to non-custom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anded 1 large account and have 5 more soli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I really noticed the advantage of Softline'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over the standard "junk mail" written brochur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llow up calls.  They immediately recognized Alta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lking Brochure" printing company.  Brochur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tand out from the com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ey Bell, Account Executive of Alta Copy &amp;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evu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Brochure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Version 3.3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Promote your company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ervices to Windows users with a talk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Royalty-free distribu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 Brochure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ure, Version 3.3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Brochure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tool for individuals or compani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a promotional message to the Window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your talking Brochure and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royalties) through tradeshows, mass mailer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, bundle with hardware, etc.. Up to 100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in one show!.   Brochu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 Windows Write file from with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, written information (ie: product cat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ervice bulletins, new produc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The person to whom you hand you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 may print out your detail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Write.  Includes InWi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 for an easy end-user instal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ustomize InWin for your particular Broch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 (only with your Brochure) or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floppy drive.  Penetrate thos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a Talking Brochu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: Microsoft Windows 3.1, Sound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on software (save as .BM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the picture files.  Broch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ny extra hardware to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files - 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)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produced by Softline, Inc..  Softline Brochure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Brochure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Broch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chu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Brochure product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Brochure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ch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ay 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s on the same floppy disk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However, Brochure may be included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on CD-ROM disks and/or placed on POS rack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Broch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CANNOT be sold as part of some other inclus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,   without a written agreement from Softline, Inc.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ditions will Brochure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Brochu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Brochure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, Softline, Inc. will forward a Vendor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pdates will be offered to approved organiz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Brochure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hur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Softline Broch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