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B&amp;W 8-bit Targa files (Typ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V 1.0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Scott Ste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irit of 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given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is a utility for PoV 1.0.  It will convert B&amp;W un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to PoV 1.0 objects.  Being that I'm not a programmer (if I where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hacking in QuickBasic??), this is a simple program.  It doesn'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optimized code, and it isn't the most optimized program. 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It's too simple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originally created to get some fonts into a couple of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jumped into my favorite paint program, and typed the word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font.  I then ran the Targa image through TGA2POV, and I had a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hat I could rotate in the animation.  This is what i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but it'll convert anything from a Type 3 Targa to a PoV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input output [/S] [/Bn] [/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the Targa file, INPUT.TGA.  The extension .TGA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, so don't put i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the PoV #include file, OUTPUT.INC.  Ditto about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turns on smoothing.  More on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indicates the bounding level.  n must be a number from 0-9.  M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will scale the object to a height (Y) of 1 unit.  The width (X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d proportionately.  The thickness (Z) will not be adjusted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1 unit.  If you convert a large image and enable the scaling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cale the depth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will create an .INC file declaring a composite with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s extension) as the Targa image.  The object will be 1 unit thick (in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) and however high and wide the object was in the Targa im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image size has nothing to do with the output.  If the image it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x1000, and you have only a 2x2 block of black pixels in the imag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a 2x2x1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declares a texture called Texture1.  When the .INC file i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1 is simply "color red 1" so you'll have to edit the .INC f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GA2POV does is read in the Targa file, line by line. 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to a black pixel, it outputs a box{ (1x1x1) at the X,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pixel. 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t needed a little optimization from that method, so it che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many continuous black pixels there are in a row, and outpu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of those dimensions.  So that if a line has 10 black pixels in a r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2POV outputs a box{ 10 units long (along the X axis) and 1 unit high (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 axis) and one unit thick (along the Z axis).  Hardly optimal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will compute some bounding boxes, which greatly speed th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version 1.  See the section on bounding boxes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arga file has a block of blacks pixe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will output the following three boxes, one 6 units long,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4 units long.  (All of these boxes will be 1 unit high and 1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.)  It also creates a bounding box around the boxes, and another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round the entire object.  (More on the bounding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utput for this "image"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clare Texture1 = texture { color red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clare EXAMPLE = composi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 5  6 -.5&gt;&lt; 9  7 .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 5  7 -.5&gt;&lt; 9  8 .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 5  8 -.5&gt;&lt; 11  9 .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{ box{&lt; 4.99  5.99 -.51&gt;&lt; 11.01  9.01 .51&gt;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exture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ed_by{ box{&lt; 4.98  5.98 -.52&gt;&lt; 11.02  9.02 .52&gt;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&lt; 0.333333 0.333333 1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8 -7.5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GA2POV makes no efforts to scale the object.  Thus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file has an object that's 100 pixels tall by 50 pixels wide, then th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100 units tall and 50 units wide.  This way, all objec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te to each other from one file to the next.  Since thi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ing some alphanumeric characters into PoV, I decided that it was be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le.  Then, every character done in 36-point Times Roma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proportionate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sing the /1 switch will scale the object to a height (Y)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.  The width (X) will be scaled equally, thus keeping the sam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(Z) will not be touched, thus the object will always be 1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are made entirely with boxes (and some intersecting plan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smoothing), so you can scale it how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will create bounding boxes around portions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e. The /Bn option controls how often a bounding box will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will read in a certain number of lines of the Targa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he necessary boxes, and then output a bounding box to sur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boxes.  It will then read another block of lines, output, etcet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entire image has been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1, a bounding box will be output for every 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2, a bounding box will be output for every 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3, a bounding box will be output for every 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4, a bounding box will be output for every 1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5, a bounding box will be output for every 1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6, a bounding box will be output for every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7, a bounding box will be output for every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8, a bounding box will be output for every 3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9, a bounding box will be output for every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B0, a bounding box will be output for every 10,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ffectively turns bounding off, unless you're insane enough to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Megabyte T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 option defaults to /B3, which is every 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 to compute bounding boxes generates bell curv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render times.  Take an imaginary file, and convert it at /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e PoV object may take 5 minutes to render.  /B5 takes 4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6 takes 3 minutes, /B7 takes 4 minutes, and /B8 takes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/B6 is the best to use with this particular file.  It'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en you have these results in front of you, but it takes too long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tting.  It would be best if the program could automatically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boxes at the optimum setting.  I could not see any easy way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mal setting, another than judging by file size.  While just judg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seems like a good idea, a highly complex image may take muc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very simple image of the same file size.  The complex image (a fa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ive font, for example) will require more boxes than the simple (a s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f font) image.  More primitives,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BOUNDING.DAT for more information.  This file contains a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resulting from sixty renders, each at 640x480.  It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hints from what I have seen.  The file EXAMPLES.ZIP contains a few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ght help a bi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about this method, please let me kn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best to me after running the tests.  But I'm not the most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out there, and in light of this, I admit that I might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.  If I am wrong, then please be nice when you tell me.  Thanks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Smoothing has not been changed from version 1.  It may not ev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until I can come up with a better method to get a smaller, sm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 From some tests that I have done, I don't think that smo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it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image as large as is necessary to have a smooth rend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always be necessary to create a huge image to get a smooth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re you place the object.  If you scale the object to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or if you place it farther away from the camera, you won't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ess.  See the files BOUNDING.DAT and EXAMPLES.ZIP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omebody loves this feature, I may just dump it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moothing" option, TGA2POV will fill in the "stairste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-unit boxes cut at a 45-degree angle.  For example, say your Targ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an objec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Zoomed x2 for greater detail.  :-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tairsteps can look terrible sometimes, especially if the came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lose, or if you scale the object much larger.  TGA2POV's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an "smooth" the edges by putting in some 1-unit boxe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at a 45-degree angle.  The above object would the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side edges are smoothed off, and the object no longer h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ocky"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otes on smoo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t adds a lot more primitives to the PoV objects, and th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time.  Sometimes it will double the number of primi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us it greatly increases the rendering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t doesn't always help.  If you convert a large Targa object (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-pt "W") then you'll barely see the effects.  Since there a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ixels in the original image, there will be a lot of box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object.  You'll have to scale it down to fit it on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s of the smoothing will barely be not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f the stairsteps are more than a single pixel, the corner pie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noticable, since they're only 1x1x1.  So if you had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 (Actua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only get one corner piec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ke that much of a difference.  It seems like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saved for those small images, like 12-poin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t's not a very intelligent option.  That is, it checks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 pixel up or down, and one pixel left or right.  So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like this:  (2x actua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end up with two corners pieces, translat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You'll end up with a little "V"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smoothing looks like an option best suited to sm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dow Li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when the face of an object is exactly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,  I have seen shadow lines drawn where two objects m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junction of a box and a corner piece.  From w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, this is rare.  However, it do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some dark lines in the middle of an object,and you kn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be there, then you're probably seeing what I'm talking abou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, simply rotate the object on the X axis by a smal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"shadow lines" disappear by putting "rotate&lt;.5 0 0&gt;" in th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. If you can notice a -degree rotation, then you have bette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boxes that the smoothing option adds can be done differently.  (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zy to do this yet.)  Take the following chuck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{box{&lt;-0 -0 -.5&gt;&lt;1 1 .5&gt;}plane{&lt;0 1 0&gt;0 rotate&lt;0 0 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&lt; 5  5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{ &lt; 6  5 -.5&gt;&lt; 26  6 .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{box{&lt;-0 -0 -.5&gt;&lt;1 1 .5&gt;}plane{&lt;0 1 0&gt;0 rotate&lt;0 0 45&gt;}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 0 -90&gt; translate&lt; 26  6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corner piece, then a box 20 units long, then anoth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. There's no reason why this can't be written with one object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ox 22 units long, and intersect the two ends with those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5 5 -.5&gt;&lt;27 6 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 1 0&gt; 0 rotate &lt;0 0 45&gt; translate &lt;5 5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 1 0&gt; 0 rotate &lt;0 0 135&gt; translate &lt;26 6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that's the correct syntax (I'm tired and inexperienc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thing like that.  At least, we've now got 1 primitive (althoug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complicated) rather th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also like to do the smoothing a little better.  If the objec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tep that goes over 5 then up 1, the present smoothing does very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d up with a stairstep that goes over 4 places, and angles u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improve it so that a plane cuts this at the correct 5-to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so that the above stairstep disappears entirely.  Shouldn'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.  However, if it goes over 1, then up 5, it gets messy.  I'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ad the entire file into memory, and then test multiples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.  I don't if I'm motivated and/or experienced enough to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also like to check into computing larger boxes.  Test the entir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10x10 blocks of black pixels, and output a 10x10x1 box for each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for 9x9 block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work against those complex images, though.  An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mean one of two things:  Either the program would have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the entire image into memory; or the program would have to use te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at I'm working in QuickBasic, the first might be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image gets large, and the second is slower than hell.  Eve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converting a 1.4M Targa took my 386/25 just over 11 minutes. 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so having to read and write some temp files makes me want to play Te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2POV reads in Type 3, B&amp;W, uncompressed Targa images.  If your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puts out a different kind of image then you'll have to conve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but I can't program a GIF decoder, s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p out your copy of Alchemy (great program) and convert the imag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10 -c2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vert your image to a Targa, uncompressed without a foote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8-b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start up Windows, and get into Paint Shop Pro (another great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image is only two colors.  Use the "Count Colors"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mage" to double check.  If the image has more than two colors, conver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then convert it to 256 colors.  Check the status bar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n 8-bit (256 color) image.  Convert it to 256 colors if necessary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image as an uncompressed T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r program will output an uncompressed, 8-bit Targ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I'd appreciate them.  At this p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what I want, and I can modify the code when I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enough people mention that they'd like this improved, then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back to it.  However, I want to trace, and I haven't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since I finally started this a few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Bullwhi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.  Regardless of what happens, I'm not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care if you run this program and your computer implodes o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ing Barry Manilow songs.  You use it, you're responsi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.  I make no claims as the functionality of this program,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dea as to just how much damage this could do if you attempted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2 megabyte Targa.  This program isn't complex enough to do an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but your hard drive could get thrashed if it runs into an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 However, inifinity is limited to 64-bit precision, so it should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far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Ste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04-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