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DS2POV Version 1.2   May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Jeff Bowermaster and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S2POV.EXE   -  Standard DOS mod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S2POVX.EXE  -  Protected mode verions (386/486 with extended memo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ads the ASCII save file from the 3D Editor in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.0 and writes a PoV 0.5 raytracer DATa file consisting of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s for really good looking reflections.  Nested bounding sha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to greatly reduce the rendering time.  It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and light positions, but unfortunately it doesn'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automatically, (although we haven't given up).  They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a white shiny plastic, and you must go in manually and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3ds2pov inputfile[.asc] [outputfile[.dat]] [[-/]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nnn  - Generates smooth triangles. The boundaries between tri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moothed if the angle between the triangles is less that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. -s0.0 will not smooth any triangles while -s180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oth all triangles. Values from -s45.0 to -s90.0 usu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- Use box as bounding shapes instead of ellipsoid. The ellipso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more efficient but you may find cases where the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- Do not add nested bounds to output (unbou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- Turn on verbos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- Output to RAW triangle format. Instead of writing a PoV 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s2pov will write an ascii file containing the raw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3D Studio's 3D editor, edit and adjust your image in the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o your liking and then select SAVE ASCII and provide a n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ASC" (since 3DS2POV assumes this ext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ds2pov \3ds\birdshow -s60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input file is birdshow.asc in the \3ds directory and outp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how.dat and birdshow.inc in the current directory. The file birdsho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the viewpoint, light sources, and list of material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everything you may want to edit) and birdshow.inc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data neatly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earlier, all materials default to white shiny plastic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 simply modify the colour White in the .DAT file for each mater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color and take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intended to allow interesting shapes in 3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ndered using a ray tracer.  I fully expect it'll be pushe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umble beginnings so by all means if you want it to do someth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 and let us know if you encounter something od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unning a cube used as a base through the smooth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will cause reflections off the base to appear strang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be composed of smooth triangles reflects light like a chickl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avoid this is to limit the angle above which smoothing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(say -s60 for 60�).  Then objects with sharp corn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sharp corners and slowly changing objects still get smoo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void translating really simple geometric shap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and spheres since these are handled much faster by POV an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look much better than geodesics up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oesn't yet handle spotlights. Spots default to simple dif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at the same location as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upport would be very nic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witch for 1.0 output should be in the next release.  I've atte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files run through the syntax converter (PoV 0.5 -&gt; PoV 1.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i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2   Added the octree bounding code from txt2pov. The parser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 more bullet proof and should be able to handl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in the format of the ascii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. 1.1c  Fixed the bug I inadvertently added to the txt output in v1.1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exture names to the txt output.  These are used by v1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2pov (formerly txt2dkb).  The 32 bit version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al of 386 memory managers.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1b  Minor source code modifications to allow program to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 C 32 bit compiler.  Note: The 32 bit version (3ds2dkb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a 386 /w 387 or a 486 to run.  2M or more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.  Any 386 memory managers (386^Max/QEMM, etc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before the 32 bit version will run.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0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1   RIGHT &lt;1.33 0.0 0.0 &gt; in VIEW_POINT produces much bette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for the light sources moved outside the TEXTURE block (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still learning...) 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   Original release, DKB, simple TurboC parcer by J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y slow by itself, workable when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's optimizing bounder.  (TXT2D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ve Anger, Hamil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 70714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: steve.anger@rose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ff Bowermaster, Greensboro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 72040,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: bowerman@garfield.nca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Enet Boards e.i.:TGA: (510)524-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