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sajous V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aron Caba and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generates 3-D Lissajous data files for the Vivi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(Ver. 1.0:  Copyright 1989, 1990 Stephen B. Co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 (PoV) ray tracer (Ver. 0.5: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PV-Team), and the Connect the Dots Smoother (CTDS) (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 Copyright (C) 1991 By Truman Brown).  It also outputs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just the (x,y,z) 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ssaj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parts to Lissajous, the Editing/Vie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ile Output screen.  The E/V screen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eters and view the figure gener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On the Data File Output screen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/viewing screen is the first thing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The generation parameters ar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viewing window is the empty window, an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 window.  The equations used to generat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in the left window also.  (This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en you us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escription of each genera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positive integer that controls the over 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igure.  If R is set to 100, no coordin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+/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variables that affects generation: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of the equations, changing the figur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sitiv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 variable, but it is used in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, Y, Z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ponents in the generation functions.  The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x, y, and z coordinate equation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integer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phere R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size of the spheres that make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Positive int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 of 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say how many spheres/dot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igure.  The more spheres you have, the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, but at the expense of a longer t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 (X,Y,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iewing perspective to the x, y, or z axi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get a good look at w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thod (1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which set of generating functions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 it Wor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gure, edit the parameters to something prom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hit PageDown, or use the arrow keys to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ageUp key will take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ood looking pictures, it is advisabl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to have A and B be multiples of some common fa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ratio such as 4:5, 1:3,  etc.  Also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on what A and B are explicitly, only o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(except for algorithm 4, I think).  So, if the dot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on the screen, try increasing or decreasing A and 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2.  If you do this a couple of times, the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m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note, if you use the CTDS or the Smooth Vivi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ata File Output below), you can probab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heres generated by a factor of 2 (maybe even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relatively smooth look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Generally, the closer the ratio A/B gets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spheres you will need to resolve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r 'viewing position' in the view window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+300, so if you set R to 300 or greater,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(try R=365)  Don't worry: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ew looks weird, the output files will b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heres are drawn, the message window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ished:  [O]=Output script  [R]=Rotate  [CR]=More  [ESC]=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o the Data File Output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rotate the figure.  Simply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otation at the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now as &lt;Return&gt; and &lt;Enter&gt;.  This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ipt file type:  [P]oV  [V]ivid  [C]TDS  [R]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at format you want the output file in: PoV, Vi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S or Raw.  After that, input a file name, up to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file extension will be add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 output. You will be asked for the number of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At the following prompts, input either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stant (eg. CRed, Yellow, DarkOrchid, etc)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GB color values, exactly as you would in a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v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2 options at this point:  [S]mooth or [B]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:  This will produce CTDS style output for Viv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here will be connected to the two next to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to give the impression that the figure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ded:  This will just output the sphe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T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written immediately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wo options on the order of the 'raw' coordin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 data on:  Z-[A]xis or [C]TDS style".  The Z-Ax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points in the same order that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'Editing and Viewing screen' ie. from fart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, on the 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DS style will sort the spheres in order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e around the figure once.  (the la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next to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ormat is simply a listing of th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all the generated poi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.386734   -21.351656   -92.51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689098    20.799326   -91.82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17.685364  -569.559448    70.66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.990498   -20.077362   -91.11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8.279678    19.185160   -90.36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545330   -18.122829   -89.59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.144905    11.279497   -85.78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2.081665    -9.315856   -84.85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58359     7.953411  -998.96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^            ^          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 �            �� </w:t>
      </w:r>
      <w:r>
        <w:rPr/>
        <w:t>Z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 �� </w:t>
      </w:r>
      <w:r>
        <w:rPr/>
        <w:t xml:space="preserve">Y compon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eft 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s 11 characters wide with 2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and Vivid files are written so they ar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Just plug them into their respective raytracers,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 If you don't like the default camer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, etc., then change them.  I just put tho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a novice could get qui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TDS files, be sure to use the /c option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the first and last dots, closing the figure. 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parameter do its job, it will be necessary to pu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5th to 10th sphere (or whatever you want), so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useful bounding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use for the .RAW files right now, bu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 put them in, in case some other entreprene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decides that there is a use for it.  (It was easy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-D Lissajous figure is created using 3 parametric equ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the x, y, and z coordinates.  These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sin and cos, so they are periodic,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pending on what values you enter.  The value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unctions are: a, b, and exponent_x/y/z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is the parameter, and ranges from 0 to # of spheres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ordinate functions, by algorithm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a*t) * (sin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cos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cos(a*t) * (cos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sin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a*t) * (cos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a*t)^exponent_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/4 * (a * sin(2*(t-PI/13))^exponent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/4 * (-b * cos(t)^exponent_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  * (sin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a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b*t) * (sin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I have to say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etc., please contact me 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Image BBS:  (612) 781-1720   ADEnet, CompuGF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21 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 55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612) 941-6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C. Cab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