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</w:t>
      </w:r>
      <w:r>
        <w:rPr/>
        <w:t>Visage LIT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INSTALLATION AND GENERAL INSTRUC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DIDC 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sage LITE distribution disk (or compressed file)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C3.EXE               Visage LIT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CDISP.EXE            Displa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CPRNT.EXE            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GCALLS.EXE            Command lin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CUTIL.EXE            Image databas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GE.PAS              Turbo Pascal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CVIS.C                Microsoft C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CVIS.H                Microsoft C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VIS.C                 Borland C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VIS.H                 Borland C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DEMO  C              Borland C dem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DEMO  PRJ            Borland C demo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DEMO  EXE            Borland C demo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VIS.C               Clipper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VIS.H               Clipper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GDEMO.PRG             Clipper dem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GCALLS.CLA            Sample code for using imgcall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Clar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that all the EXE files are copied to the sam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You may copy the API files from their sub-direct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Visage LITE,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ake sure your HP scanner driver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et the Visage working director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DIDC=C:\VISAGE (the name of your working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et the Visage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DIDCTMP=C:\ (your drive and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Load DIDC3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Press any key to clear the opening screen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GCALLS 3 DEMO 999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you may substitute any name for DEMO and any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If everything has gone right up to this point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ull Visage pulldown menu and the name o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keyfield you designated on the status lin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 a page in your scanner and select the SCAN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ulldown menu. After you have scanned your firs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see a prompt at the lower right of the screen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 volume number.  The volume number can be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 65535 and desginates the location (disk o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tion) where you will permanently store your imag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's Guide for information on volum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you have designated a volume number you ca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nning without inte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have finished scanning, go to the VIEW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rieve and dislay your scanned images. When an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, the following screen control keys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-Z: 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Z:      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ow keys: Pan and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:       Return to hom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:      Return to Visag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connected to an HP LaserJet, try prin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ile User' sGuide for more ways to use Visage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nd operate under progra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emos are included. These may be used after DIDC3 is loa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GDEMO.PRG      Clipper demo   (See CLIPPER.TXT to comp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DEMO.EXE      Borland C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source code for these demos for examples on how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ge from with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