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Visage LITE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DOCUMENT IMAGE MANAGEMENT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User's Guid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Shareware Edition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������Ŀ������Ŀ������Ŀ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� ������Ŀ     �� ������Ŀ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� �      �     �� �      �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� �      �     �� �      �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�ĳ      ��������ĳ      �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��������        ��������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 Image Develo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70 Lafayette Street, Suite 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York, New York 1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12) 431-4084 Fax: (212) 431-4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91 1992, Worldwide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PORTANT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age LITE is provided at no charge for evalu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edition of Visage LITE is the complete working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not a crippled or dem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 Image Development Corp. ('DIDC') hereby grant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o use this software for evaluation purposes on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not to exceed thirty (30) days.  If you intend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(and/or its documentation) after the thirty (30)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you MUST make a registration payment to DIDC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fter the evaluation period has ended without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iolation of 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to DI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 IMAGE DEVELOPMENT CORP. MAKES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, INCLUDING WITHOUT LIMITATION ANY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 IMAGE DEVELOPMENT CORP. DOES NOT ASSUME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USE OF THIS SOFTWARE BEYOND THE ORIGINAL PURCHAS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WILL THE DOCUMENT IMAGE DEVELOPMENT CORP.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OR ANY ADDITIONAL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OTHER INCIDENTAL OR CONSEQUENTIAL DAMAG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, OR INABILITY TO USE, THIS SOFTWARE AND IT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EVEN IF THE DOCUMENT IMAGE DEVELOPMENT CORP.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ge is a complete document storage and retrieval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ndles the scanning, storing, management, display, and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cument images.  Scanned documents are linked to your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disk files which can be on standard PC hard dr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 optical cartridges. Because Visage maintains its ow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eps track of where images are stored, you are relieve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 c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ge provides the application programmer with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s that control the scanning, storing, display,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 images. Linkable interface modules ar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soft C, Turbo C, most other C compilers, Turbo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. In addition, Visage may be accessed by your applic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programmin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advantage of Visage lies in its ability to lo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appable" TSR requiring less than 9K of conventional memor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the TSR swaps itself to expanded memory or, if no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available, to disk. It then waits for a request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swaps out the active program and swaps itself back 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completely invi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re the key functions Visage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:       entire document or single pages. Insert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repla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:       next page, previous page, go to specific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:       single page, range of pages or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age :       automatic indexing and optical dis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most important feature of Visage is that it operat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. No other special softwar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Visag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sage system incorporates many advanced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 the speed and efficiency of document processing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STAGING: Scanned images are initially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netic media and are later move to optical media via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mode.  This speeds up the scanning proces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the user to delete unwanted images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itted to optical medial.  The batch upd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overnight, providing a minimum of system dow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MANAGEMENT:  Visage keeps track of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mages across many volumes. This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sential in applications that mainta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CACHING: Retrieved images are cached to the PC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. Optical disks are considerably slower than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. By caching images to the PC's hard drive,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 images already retrieved is mad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DECOMPRESSION: Images are stored in compress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ximize disk space. Our DIDC2.EXE and DIDC3.EXE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software decompression so you don't nee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to view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MANIPILATION: Viewed images can be zoomed, pan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ed, and 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SUPPORT:  DIDC's WormServ softwar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-wide multiple simultaneous access to images on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 DATABASE DESIGN:  The image databases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age use variable length records with key compr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ize the amount of disk spa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TY AND RELIABILITY:  Visage protects against data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power outages or computer failure.  Image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updates use advanced write-through techniq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sure data and imag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IZATION:  Visage uses industry standard CCIT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/4 compression (the most effective imag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) and all images are stored in industry standard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Visage also uses standard DOS file formats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to back-up image files to tape or make copies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s using standard back-up programs or by simp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DOCUMENT HANDLING:  Visage allows you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documents within a document allowing for more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, REPLACE AND DELETE:  New pages can be inse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oint in a document. Selected document pag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or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SUPPORT:  Visage supports a wide range of sca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, optical drives and display sys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rs such as Hewlett Packard, Panasonic, Rico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jitsu, Canon, TDC and Bell &amp; Ho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sage system comprises three different TSRs --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ull functionality (but requires special hardware),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low speed page scanner compatability (but require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), and one that provides display only capability. DIDC1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-function TSR used in conjunction with the Kofax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It provides access to all Kofax supporte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C2.EXE is a view only version for network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C3.EXE (distributed as Visage LITE) is the version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manual.  DIDC3 requires no special add-in board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facilities through the Hewlett Packard ScanJet and ScanJe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. Typically, DIDC3 will be used in environments with low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mage management requirements and for application proto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images produced by DIDC3.EXE are 100% compatible with ou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mage management platfor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ge is compatible with all EGA and VGA displa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ge will operate on any computer with an 80286, 80386 or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running under MS- DOS or PC-DOS 3.0 or higher.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K free conventional memory is required. For optimal performanc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n 80386 based computer, math co-processor, disk cache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tye of expanded memory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O USE VI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run Visage LITE for the first time, you mu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anner driver. Make sure all the scanner driver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Execute the INSTALL3.EXE file and cho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from the displayed list. That's all there is to it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this again unless you change to a differen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loading the VISAGE TSR itself, you must se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  These are required so that VISAGE kn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its image data and index files; .DOC and .DCX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t the environment variables in your AUTOEXEC.BAT fil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atch file or at the DOS command line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IDC=C:\VISAGE (where C:\VISAGE is your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can be any directory and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VISAGE data and index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IDCTMP=C:\    (where C:\ is a directory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mporary images storage. Note: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specify a DIDCTMP variable, VI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to using C: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Visage Without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computer does not have EMS, Visage will swap to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 which the TSR was loaded.  When activated by a V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, the TSR will swap back from disk and perform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takes a few seconds -- the actual time will depend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your hard disk is.  Using disk caching software will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rol where the TSR swaps by using the SAV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to control how the Visage TSRs swap. 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PATH variable from the DOS prompt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savepath=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Visage to swap to the root directory of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you set the SAVEPATH variable, Visage will always sw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even if sufficient EMS is available. The SAVEPATH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 have a RAM disk installed. If, for example, you have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stalled as drive D:, you can tell Visage to swap to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to RAM disk is considerably faster than swapping to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Removing Visag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ove the Visage TSR from memory, hold down the CTRL and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t the same time and press Q.  The TSR will not unload i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programs were loaded after it. Some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device drivers such as network drivers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Visage. If you encounter problems after loading Visag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other resident programs were loaded after Vi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Visage With Exis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ge is designed so that it can be used even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have Visage function calls.  This means you can use V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st about any program.  When used with existing program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Visage Key -- a string of characters that Visage can fi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screen.  Let's say you are using a databas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fields displayed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:</w:t>
        <w:tab/>
        <w:tab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D:</w:t>
        <w:tab/>
        <w:tab/>
        <w:t>9032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ress:</w:t>
        <w:tab/>
        <w:t>301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ity:</w:t>
        <w:tab/>
        <w:tab/>
        <w:t>Hohok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e:</w:t>
        <w:tab/>
        <w:tab/>
        <w:t>N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you want to store a document for this individual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ID field as the key into the image databa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ell Visage that the key field is ID: and Visage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 those characters (make sure you include the colon),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any blanks, and pick up the value 903214.  The only restri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key field must be on the screen so that Visage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ng a Ke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a key field, you must create a file named VISAGE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at file store the name of the field Visage should look f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just given, VISAGE.KEY would contain "ID:". The key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, so make sure you type in the field exactly a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Visage in Popu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Visage with existing applications, you must load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pup mode. To do this, simply add the command line parameter 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DIDC1 -P).  In popup mode, Visage allows you to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+F1:  Visage Menu.  Activates the Visage menu system. 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combination, Visage searches the screen to find the ke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the field, it picks up the contents of the field, op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GE image database, and activates the menu system.  If VISAG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d the key field, it will use the last key value it fou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evious key value to use, VISAGE will beep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+F2:  Batch Update.  Initiates a batch update, which copie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fault volume to the destination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+F3:  Batch Print.  This function lets you print a batch o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time. Prior to calling this function, you must creat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PRT.LST, which will contain a list of document keys,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ge will read the keys from this file and print thei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: Using Visage to link images to a databas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(Figure not shown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VI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ge will typically be used in conjunction with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hich has been compiled with the Visage function cal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activate various image processing functions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effectively, it is necessary to understand how V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sage Document and Volume Stor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ge manages documents up to 1,000 pages in length. The V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es compressed variable length data record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disk storage. Key values used to access images can be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 The database resides on a magnetic hard dr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can be stored on magnetic or optical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ge stores images on volumes. A volume is simply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ptical disk that has a volume id contained in a VOL.ID fi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. For example, if your computer has a D: hard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ke the D: drive volume 3, you would simply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VOL.ID that contains the ASCII text number "3". Visag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from 1 to 65535. NOTE: Zero is not a valid visage volu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ge will store images only to drives or optical disk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VOL.ID file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Visage starts up, it locates all drives that have VOL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root directory. It will also look on those drive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file exists. On any one volume, all images are stor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IMAGES.FIL. If this file does not exist, Visage will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mages are scanned Visage will ask which volume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ge is designed to be used with WORM (Write Once-Read 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al media. WORM media can store huge amounts of data, b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WORM cartridge cannot be erased. To minimize was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al media, Visage utilizes a default volume for temporary sto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before committing them to optical media. In fact, Visag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mages to be scanned unless a default volume is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PC's hard drives must be setup as a default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in the root directory of the drive, create a VOL.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volume id 65535. Visage reserves this volume i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fault volume number. When images are scanned, Visage stor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fault drive, regardless of the volume to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. Later, the batch update procedure transfers the i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rive to the designated optical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magnetic drive as a default volume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. First, it speeds up scanning because writing to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is much faster than writing to optical media. Second,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delete pages prior to batch updating without wasting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Third, it is more convenient because the destinatio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o be mounted while scanning takes place. Visag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sage document image processing system com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-- standalone and network server. The standalo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all image volumes (hard drives and optical media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image workstation PC. The network system utilizes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WormServer software.  This PC has optical driv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dedicated to storing and retrieving images. Visag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Novell networks (SPX/IPX) and soon will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, and TCP/IP networks, which means just about any network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typical network implementation, the image server (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mServer software) would have one large magnetic drive as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olume, and one or more optical drives. To the us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 and network versions of Visage look identical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images are stored on the network image serv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local drive. Just as important, the network and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Visage have exactly the same programmer's interfac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ame version of your application can suppor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ge maintains database files that record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pages. Each document within a database is uniquely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-- a character string of up to 30 characters. To acces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lication programs, you must tell Visage which database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key to locate the image information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C_call_menu("RECORDS","100233"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the Visage menu system using the RECORDS image datab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sists of two files: RECORDS.DOC and RECORDS.DCX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database, Visage will locate the record with a key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0233".  (The use of the third parameter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Interface section.) Your applica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rack of key values. Typically, the key will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your database record. Each record will have a key that link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isage database.  One word of caution -- once images are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erative that the key in your database not be changed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se your link to the image database. The DIDC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DC Menu system is activated by a call to DIDC_call_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st activated, the menu system displays menu optio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of the screen and status information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main menu choices are View, Scan, Print, and Misc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, the status line tells which page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ges in the document, the volume selected for storing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mage database, and the key associat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SAG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the menu option you want, use the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highlight your selection, then press the down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pull-down menu. To return to the Main Menu from a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ew Menu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Page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 page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page     �     (Figure not shown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 to page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screen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menu system is first activated, no pag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Next Page will retrieve the first page of the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the selected page. Subsequent use of Next Page will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ges in the document in sequential order.  Selecting Prev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rieve the page previous to the currently selected pag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page is 0 or 1, Prev Page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ystems equipped with VGA or EGA monitors, the pag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up the entire screen, so you will not be able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the image at the same time. If you want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age, use Sa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o to Pag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view a          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page by page  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. When you       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is option, you       �     (Figure not shown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sked to enter 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ge number to     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. Type in the page 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and press              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or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ear Screen option removes the images from the im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ual page displa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ge provides the following image manipilat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Z:</w:t>
        <w:tab/>
        <w:t>Enlarg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+Z:</w:t>
        <w:tab/>
        <w:t>Reduc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R:</w:t>
        <w:tab/>
        <w:t>Rotate the image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+R:</w:t>
        <w:tab/>
        <w:t>Rotate the image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rows: </w:t>
        <w:tab/>
        <w:t>Mov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:</w:t>
        <w:tab/>
        <w:t>Position image at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      Hide data window (on dual page displ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   Retriev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Up</w:t>
        <w:tab/>
        <w:t>Retrieve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Return to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a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an Menu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pages              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pages     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page     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specific page   �     (Figure not shown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current page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specific page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page range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document         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option is selected, Visage activates the sc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in as many pages as are in the hopper (or just one page in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 mode) and appends the pages to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operates like Scan Pages except that th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are inserted into the document in front of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replace the currently selected pag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scanned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specific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option to identify a specific page you want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w image Delet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deletes the currently selected p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Before the deletion is made, Visage will ask you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what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pecific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an image you specify by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ag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a specified range of pages.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tarting and ending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deletes all pages from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As with all delete functions, the user must confirm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ele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Menu offer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document       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current page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page range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specific page  �     (Figure not shown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prints all pages of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prints the currently select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pag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permits printing part of a document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starting and endin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pecific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prompted for the number of the single pag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all print options, you will be prompted for the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s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sc Menu offer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status  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write volume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nt volume         �     (Figure not shown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update  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 pages to TIF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 pages to PCX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gg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and th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spac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rite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lets you change the volume to which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imag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view images that are on a volum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mounted, select this option, mount the desired volu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NTER. This function applies only to images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 media such as optical disk cart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mages are scanned, they are initially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olume (identified by volume id 65535). The batch updat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images from the default volume to the volume selected as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when the images were scanned in. The default volum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hard drive and when the batch update is completed,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fault drive ar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ready for a batch update, call the Visag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atchUpdate. You will see a series of questions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. Answer each question as indicated. The main item the V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know is the volume number of the storage destination. T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.ID entered when a new document was scanned. After you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number, you will be asked to confirm your decision.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you will be returned to the Menu. If you answer yes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orrect disk in the optical drive and Visage will begi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s to the optical disk or designated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. Depending on how much scanning you've done,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some time. In most cases, you will probably want to do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pages to TIF (or P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mages scanned through VISAGE are stored in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improves the performance and efficiency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VISAGE stores files in a graphics format (TIFF) support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R software packages, you may want to convert specific pag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(or an entire document) to ASCII or a word process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 option permits you to specify pages from a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ingle TIFF file for each page.  You will first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rectory for the extracted pages and then the range of p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vert.  Finally, you will be asked for a three (3)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prefix.  VISAGE will increment this prefix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ge you extract. For example; ABC00001.TIF, ABC00002.TI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files may be extracted to a PCX format for use with FA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ub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r application provides Visage with a new key,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for images associated with the database record hol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  Thus, there is a specific and unique image set, or documen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key.  However, there may be applications which requir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hensive document definition.  When this is the case, V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 facility for creating Document Types.  For example,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ere designing a document image processing system for a do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.  The doctor interested in medical information about a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esn't want to browse through boring financial and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(as long as the bills are paid).  However, the offic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ainly concerned with looking at the financial and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(to make sure the bills are paid).  By using the Vi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Type facility you can create two or more sections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  These are referred to as docu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ng document types and adding them too you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.  Simply create an ASCII file with the name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ype on each line and give the file any nam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doctor's office situation you migh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PTCHART.LST with the following documen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b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your application to use these document type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above file name at the end of your call to the Visag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C_call_menu(DB,KEY,0,"PTCHART.LS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file name is provided, Visage will always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named DOCTYPES.LST and use this for its sub doc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If this file is not found and you do not explicitly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ype file, this option will be ignored i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you won't be able to specify document 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and retrieving in applications which use doc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at the user select a specific type prior to sca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sage Programmer'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sage Programmer's Interface allows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ommunicate with the Visage TSR.  The function calls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ntrol over the document image processing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ge. You can use as many or as few of the functions 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interfaces modules are available for Turbo C, Microsoft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, and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ge maintains its own database that keeps track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re stored. Each document can be up to 500 pages long. 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subdivided into sub-documents.  For example, in a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management system, a document might consist of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ocuments: a resume, correspondence with the applic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with prospective employers. All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ocuments are stored in the same document record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by the document type -- a name you assig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ocuments are scanned.  The C language function call below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into the IMGDB database with a key of DOC1. The pag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type 1, as indicated by the thir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 = DIDC_auto_scan ("IMGDB","DOC1"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the IMGDB database does not exis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 If the record with a key value "DOC1" is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, a new record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s are uniquely identified by a database name and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which are character strings.  The database keeps track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hich pages belong to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here the pag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sub-document type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order of the pages within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ub-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MGDB is a document database cont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records. The records contai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1:</w:t>
        <w:tab/>
        <w:t>Key = "DOC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           Type      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     1            Volu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</w:t>
        <w:tab/>
        <w:tab/>
        <w:t xml:space="preserve">   1</w:t>
        <w:tab/>
        <w:tab/>
        <w:t>Volu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</w:t>
        <w:tab/>
        <w:tab/>
        <w:t xml:space="preserve">   2</w:t>
        <w:tab/>
        <w:tab/>
        <w:t>Volum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2:</w:t>
        <w:tab/>
        <w:t>Key = "DO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           Type      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     1            Volu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</w:t>
        <w:tab/>
        <w:tab/>
        <w:t xml:space="preserve">   2</w:t>
        <w:tab/>
        <w:tab/>
        <w:t>Volu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</w:t>
        <w:tab/>
        <w:tab/>
        <w:t xml:space="preserve">   2</w:t>
        <w:tab/>
        <w:tab/>
        <w:t>Volu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</w:t>
        <w:tab/>
        <w:tab/>
        <w:t xml:space="preserve">   2</w:t>
        <w:tab/>
        <w:tab/>
        <w:t>Volu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</w:t>
        <w:tab/>
        <w:tab/>
        <w:t xml:space="preserve">   3</w:t>
        <w:tab/>
        <w:tab/>
        <w:t>Volum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pages are ordered by document type -- pag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come before pages of type 2, etc.  Note also that pag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necessarily reside on the same volume. If pages ar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different times, it is likely that they will be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volumes because the earlier volumes wer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ge keeps track of where pages are stored so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he correct volumes are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most useful functions Visage provides i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For example, the Visage C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C_call_menu("RECORDS","100233"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he Visage popup menu system for database "RECORDS"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"100233". Visage will automatically create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.DOC and an index RECORDS.DCX, which it will us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of where images are stored. It is vital that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files are not deleted or damaged since they a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build. We recommend frequent backups of the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re access to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DC_call_menu() function is just one of many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ge provides the application programmer. Other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direct (that is, invisible to the user)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, storage, display, and printing capabilities.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are currently available for MicroSoft C, Turbo C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 compilers, Turbo Pascal, and Clipper. A majo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Visage lies in its ability to load as a "swappable"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ing less than 9K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ge C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Visage function calls for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age modules are compiled using the large model,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ust also use the large model. The files MSCVIS.OBJ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) and TCVIS.OBJ (for Borland C) contain the Visa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or C (SOME FUNCTIONS MAY NOT BE AVAILABLE IN VISAGE L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DC_locate_ts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s the Visage TSR and initializes the shared data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returns the following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The TSR wa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The TSR was not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This function must be called before any other V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DC_tsr_typ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C provides two types of TSR programs. One supports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, and print -- the other supports display on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ndicates which type of TSR is currently 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Supports scan, print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Supports displa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DC_total_pages(char db[], char key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: name of the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: unique identifier used to locate document in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total number of pages, of all types,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DC_total_pages_type(char db[], char key[], int page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: name of the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: unique identifier used to locate document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_type: Identifies subdocument type to count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total number of pages of type page_typ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DC_show_lun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status of all volumes currently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DC_scan_page(char db[], char key[], int page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: name of the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: unique identifier used to locate document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_type: Identifies subdocument type to scan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es scanning mode for the document defined by db an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s one pag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DC_auto_scan(char db[], char key[], int doc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: name of the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: unique identifier used to locate document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_type: Identifies subdocument type to scan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es scanning mode for the document defined by db an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d pages will be appended to the document. The 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assigns a sub-document type to the pag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d. The Visage system allows documents to b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documents by document type. You can scan some p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type equal to 1 and others pages with other values -- V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s track of which pages belong to which docu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DC_insert_page(char db[], char key[], int doctype, int page_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: name of the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: unique identifier used to locate document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_type: Identifies subdocument type to scan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_num: Page to insert in fron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es scanning mode for the document defined by db an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d pages will be inserted into the documen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identified by page_num. The doctype parameter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document type to the pages being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DC_delete_page(char db[], char key[], int doctype, int page_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: name of the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: unique identifier used to locate document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_type: Identifies subdocument type to scan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_num: Pag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page page_num of type page_type from document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DC_call_menu(char db[], char key[], int flag, tfnam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s the Visag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: name of the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: unique identifier used to locate document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: when set to 0, menu pops up immediately.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1, TSR immediately displays image. When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, TSR returns to menu. If document has no pages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popup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fname: name of file containing a list of sub-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s. You can pass a null string ("")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-document type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DC_set_write_vol(unsigned 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write volume to the value of wv. The write volu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hat specifies on which volume scanned imag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. The write volume can also be changed by the us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DC_get_write_vol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umber of the current destination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DC_batch_updat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es a batch update. During batch update,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 from the default volume to their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. For example, a page that was scanned to volu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rst be stored on the default volume. During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process, the image will be moved from the defaul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olum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DC_set_scanner(int page_len, int source, int intensit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 scanner settings for the length of the p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d (letter or legal), the paper source (hopper or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), and the intensity of the scan from lightest (0) to dar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meters: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ge_len: </w:t>
        <w:tab/>
        <w:t>0 = Leg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= Let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:</w:t>
        <w:tab/>
        <w:tab/>
        <w:t>0 = 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= Flat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nsity:</w:t>
        <w:tab/>
        <w:t>0 = 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= Very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 =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 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 =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5 = Very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 = Dark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DC_get_scanner(int par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setting for a specified scanne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 scanner settings for the length of the p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d (letter or legal), the paper source (hopper or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), and the intensity of the scan from lightest (0) to dar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meters: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ram: </w:t>
        <w:tab/>
        <w:t>1 = return current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= Leg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Lett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= return current pap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= 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Flat b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= return current intensit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= 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Very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=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=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= Very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= Dark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DC_save_scan_se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the current scanner settings as the default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DIDC_print_all_pages_type(char db[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 key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doc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: name of the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: unique identifier used to locate document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type: Identifies subdocument type to scan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all pages of document key in image database db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ype doctype. Setting doctype to 0 will cause all p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, regardless of docu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DIDC_print_pages(char db[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 key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doc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first_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last_p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: name of the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: unique identifier used to locate document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type: identifies subdocument type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_page, last_page: Identifies range of p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selected pages of document key in image database d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f type doctype. Setting doctype to 0 will cause al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printed, regardless of document type.  Setting firs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zero, will cause all pages of the selected document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DC_clear_doc_pag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document display portion of the screen.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only when KoFax high resolution display is used.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ffect on VGA or E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DC_display_page(char db[], char key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pagetype, int page, int contr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: name of the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: unique identifier used to locate document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_type: Identifies subdocument type to scan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: Pag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: If 1, allows user to manipulat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page defined by db, key, and page where db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database, key is the unique document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type is the document type, and page is the pag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 If control is set to 1, then the user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, scroll, zoom, and rotate the image.  If contro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then user has no control over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DC_unique_key(char db[], char key[]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: name of the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: character string that will be filled 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que key value.  The character string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: Length of key to return.  Must be at least 6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than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unique key [key] value for database db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will be len characters long. This function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document is added to the system. Usually,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intain a key field in each record. This key fiel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cess the document associated with that record.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record is created, this function call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ure that the document key field will have a uniqu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DC_extract_image(char db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key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page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fnam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: name of the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: character string that will be filled 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que key value.  The character string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type: Specifies subdocument type of page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: Specifies page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fname: name of TIFF fil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a specified page and stores the TIFF imag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Visage function calls from CLIPPER applica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link the MSCVIS.OBJ and CLIPVIS.OBJ files into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PER function calls are functionally equivalent to thos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pplications -- for detailed descriptions of how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, see the section on C Languag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 LOCATETS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ally equivalent to DIDC_locate_ts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 CALLMENU(&lt;char&gt; db, &lt;char&gt; key, &lt;num&gt; flag, &lt;char&gt; tf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ally equivalent to DIDC_call_menu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 SETWVOL(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ally equivalent to DIDC_set_write_vo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 GETWV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ally equivalent to DIDC_get_write_vo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 BATCH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ally equivalent to DIDC_batch_up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 CLRP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ally equivalent to DIDC_clear_doc_pa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&gt; UKEY(db,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ly equivalent to DIDC_unique_key except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 AUTOSCAN(db,key,doc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ally equivalent to DIDC_auto_sca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 PRTALL(db,key,doc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ally equivalent to DIDC_print_all_pag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 DISPPAGE(db,key,doctype,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ally equivalent to DIDC_display_pa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 SETSCAN(page_len,source,intens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ally equivalent to DIDC_set_scann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 TSRTY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ally equivalent to DIDC_tsr_type(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 CNT_P_TYPE(&lt;char&gt; db, &lt;char&gt; key, &lt;num&gt; doc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pages in subdocument doctype i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 database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 SHOWLU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information about all volumes currently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num&gt; INSPGE(&lt;char&gt; db, &lt;char&gt;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um&gt; doctype, &lt;num&gt;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s a page and stores it by inserting it before the pag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num&gt; DELPGE(&lt;char&gt; db, &lt;char&gt;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um&gt; doctype, &lt;num&gt;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s specifi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 GETSCAN(&lt;num&gt; pa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current setting for specified parame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C_get_scanner in the C function cal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 SAVESCA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s current scanner settings as system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 PRTPGES(&lt;char&gt; db, &lt;char&gt; key, &lt;num&gt; doc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num&gt; first_page, &lt;num&gt; last_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range of pages specified of a particula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  Set doctype to zero to print pages regardless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  Set first_page to zero to print all pages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num&gt; EXTIMG(&lt;char&gt; db, &lt;char&gt;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um&gt; doctype, &lt;num&gt;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har&gt;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s page, in TIFF format, to the file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sage function calls for Turbo Pascal a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SAGE.TPU.  For details of these functions, see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alls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DC_total_pages(var db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 key : string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DC_total_pages_type(var db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key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_type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DC_call_menu(var db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 k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g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 DocListFname : string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DC_tsr_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DC_batch_updat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DC_set_write_vol(wv : word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DC_clear_doc_pag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DC_unique_key(var db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key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n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DC_get_write_vol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IDC_auto_scan(var dbname : str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 key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type 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DC_set_scanner(page_le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rc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nsity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DC_print_all_pages(var db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key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type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DC_print_pages(var db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 key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_pag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_page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DC_locate_ts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DC_display_page(var db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k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getype, pag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GCALL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rogramming languages, such as Dbase IV and Cl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Developer, cannot link directly with extern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These programs do, however, have the ability to execu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e Visage program IMGCALLS.EXE (included with the V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's Edition disk) provides access to all Visag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ommand line parameters.  For example, in Dbase IV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Visage menu system with the 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IMGCALLS 3 IMGDB ABC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arion Developer, you could call the Visage menu syst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('IMGCALLS 3 IMGDB ABC 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for IMGCALLS is always a numeric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function to be invoked. In this example, function 3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age menu system. Additional parameters, if any, var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you want to use. In the example, IMGDB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base, ABC is the document key, and 0 is the function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C language calls for a full description of the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MGCALLS terminates, it stores a result code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CALLS.RES. Your application can read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 to determine the result of the Visage function cal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CALLS.RES contains a negative number, then some sor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  See Appendix A for a complete listing of error cod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-1 means that IMGCALLS was invoked with no parameter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-2 means that the Visage TSR is not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GCALLS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: Return total number of documen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Parameters: </w:t>
        <w:tab/>
        <w:t>Name of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cumen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UN IMGCALLS 1 IMDB 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: Return total number of sub-documen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Parameters: </w:t>
        <w:tab/>
        <w:t>Name of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cum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b-doc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UN IMGCALLS 2 IMDB ABC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: Invoke Visag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Parameters: </w:t>
        <w:tab/>
        <w:t>Name of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 type file &lt;Op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UN IMGCALLS 3 IMDB ABC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: Return version of Visage TSR current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UN IMGCALLS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: Invoke batch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UN IMGCAL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6: Set value for writ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Parameters: </w:t>
        <w:tab/>
        <w:t>Write-volum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UN IMGCALLS 6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7:  Clear document fro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UN IMGCALLS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9: Return unique key for specified ima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Parameters: </w:t>
        <w:tab/>
        <w:t>Name of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sired key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UN IMGCALLS 9 IMGDB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successful, Visage stores the unique key in IMGCALLS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0: Get current value of writ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UN IMGCAL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1: Display volu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UN IMGCALLS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01: Scan one docum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Parameters: </w:t>
        <w:tab/>
        <w:t>Name of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-doc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UN IMGCALLS 101 IMGDB ABC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02: Scan documen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Parameters: </w:t>
        <w:tab/>
        <w:t>Name of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cum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b-doc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UN IMGCALLS 102 IMGDB ABC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03: Set scann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Parameters: </w:t>
        <w:tab/>
        <w:t>Page length (legal or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per source (hopper or flat b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UN IMGCALLS 103 1 0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04: Scan and insert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s:   Name of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-doc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 number to inser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UN IMGCALLS 104 IMGDB ABC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05: Delete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s:   Name of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-doc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 number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UN IMGCALLS 105 IMGDB ABC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03: Print a range of pages for entire document 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-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s:    Name of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-doc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UN IMGCALLS 203 IMGDB 1 1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00: Display specified document or sub-docum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s:    Name of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-doc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UN IMGCALLS 300 IMGDB ABC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sult 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00  WRITE_VOL_NOT_MOU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01  READ_VOL_NOT_MOU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02  INVALID_VO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03  NO_DB_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04  DATABASE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05  NETWORK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06  LOCKED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08  PAGE_NOT_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09  FSEEK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10  NO_BYTES_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11  FILE_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12  FWRITE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13  STATUS_NOT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14  FTELL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15  UNEQUAL_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16  NO_TRFR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17  VOLUME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18  NOT_LOGGED_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19  TEMP_FILE_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20  FWRITE_ERR_TR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21  FSEEK_ERR_TR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22  BAD_PAGE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23  BAD_PAGE_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24  NO_MORE_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25  ISAM_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26  ISAM_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27  F_CREATE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28 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29  DECOMP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30  SEQUENCE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31  PARAM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32  BLOCK_HDR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33  USER_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34  DBNAME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35  BATCH_UPDATE_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36  CORRUPTED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37  NOT_LOCKED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38  IMG_DB_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39  ERR_GET_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40  DEST_VOL_NT_M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41  ERR_RD_BLK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42  ERR_WT_BLK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43  ERR_RD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44  ERR_WT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45  SRCE_VOL_NT_M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46  SRCE_EQLS_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47  DEST_FILE_NT_M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48  INVALID_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49  NO_MORE_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50  ERR_PUT_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51  ADD_TRFR_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52  PAGE_DOESN'T_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53  PRINTER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54  DISPLAY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55  DTI_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56  EMPTY_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57  TSR_NOT_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58  NO_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59  KEY_TOO_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60  NO_DB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61  DB_NAME_TOO_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62  BAD_PAGE_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63  FUNCTION_NOT_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