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XALBUM organizes pcx file into a pages of an albu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messages for each of the pages (if a recording a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rad is installed such as Voice Master Key by Convox in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s of the album can be veiwed at randon or in a sl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hion. Pages can be added or removed at any time. An alb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up to 127 pages. The sound messages can also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time. PCXALBUM require a VGA card and 640K of memory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before using pcx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 Enter the filename of album and a slide view of pcx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by using the pageDown key to advance to the nex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or by using the pageUp key to go back to the previous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. By pressing the ENTER key the pcx file is displ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ong with a recorded message if the sound setup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o return to the Selecton menu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 Enter the filename of the album and the discrip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. Enter the page number of the album p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. Once the pcx file is displayed along with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if it was setup by executing program sound.ex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Up, pageDown, ENTER, and ESC keys as in option 1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pressing the ESC key returns you to the discri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the Selection menu. To return to th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appropriate page number from the discription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page whose discription is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: Enter the filename of the album and the discrip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. Enter the page number of the album p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. The pcx file will be displayed along with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ress any key to begin recording"; Press any key and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after which the discription menu appears again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Selection menu enter the page number whose di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: Enter the filename of the album and the discriptio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one of the page numbers of the album pages to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enter the second page number and the page will b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ong with their recorded messages. To return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enter the page number whose discription is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: Enter the filename of album and then enter the directory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cx file is located. Next, a directory of pcx files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filename of the pcx file you want to store in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cx file will be displayed along with the message "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gan recording(appears only if the sound program wa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recording your message, the message "Save? (Y/N)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. If you answer "Y" or "y" enter the di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x file that was displayed and this pcx file will becom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lbum. If PCX display type is not in the PCX fil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ppear that has the possible display types. Enter 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if the PCX file is displayed nor not. Press the ENTER ke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, record a message, and save the pcx filoe in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enter "Q" to return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: Enter the filename of the album and the discriptio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page number of the album page that i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page number whose discription is "Quit"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: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nd.exe program setups a configuration file to be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cxalbum.exe program. When the sound.ex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enterie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the directory path of sou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recording program filename with exectensions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playback program filename with extensions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 filename extension of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entries are an example of enter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oice Master Key sound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enter "vmkey"      directory of programs record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enter "record.exe" recor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enter "say.exe"    play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 enter "v3s"        file extension of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nd.exe program much be executed before the pcx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is executed in order to record or playback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lb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reate an album select option 5 from the Selectio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album's filename. Follow Option 5 above to connec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to the album. Use options 1 or 2 to view th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b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