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sho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gister Textshot, see "Registering Textshot" on page 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extshot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extshot from Memory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extshot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shot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Screen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Problems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Editing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For Getting a Good Picture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&amp; Agreement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Textshot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2 by T.C. McAdams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is a pop-up TSR (Terminate and Stay Resident)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to be a text screen counterpart to ZSoft's FRIEZE(tm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ing output files for use in word processors and desk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ing applications.  The user loads Textshot into mem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s the hot key from within a character-based appli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menu pops up permitting entry of a filespec and a choi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file options.  When the [ENTER] key is pres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restored and is saved to disk in the form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chrome (2-color) PC Paintbrush-format .PCX graphics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 can be loaded into any application that accepts .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r into ZSoft's PC Paintbrush(tm) itself, for editing. 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ntbrush is not needed to use Textshot.  This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also permits image "clipping" prior to writing an im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k, as well as the optional preservation of all im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"between pop-ups".  Textshot should work on any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unning DOS 2.11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work with any of the common PC video standa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lly: MDA/Hercules, CGA, EGA and VGA. 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work only in text modes, not in graphics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capture 80x25 screens (all standards), 80x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(EGA and VGA) and 80x50 screens (VGA).  Screen forma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80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extshot relies on a computer's internal graphics font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utput, the computer on which it's run must have, at minimu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CGA font set.  In instances where this is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a DOS utility called GRAFTABL must be run to suppl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pper half" of the necessary font set.  EGA and VGA cards sup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complete font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loaded into memor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OS command line.  If you use an expanded memory mana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function happily there, leaving your DOS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for other things.  For example, if you use Quarterdeck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EMM, you can load Textshot into high memory by ty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HI 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extshot is loaded a message appears telling you so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above, on some machines a full (256-character) ROM f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may not be available; Textshot checks to see before load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case, you are told to run the DOS GRAFTABL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proceeding.  Screen printing is disabled while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EXTSHO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extshot from memory simp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mmand line, just as if you were loading it.  Note: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loaded Textshot into high memory through a memory mana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invoke the memory manager a second time to remove Textsho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"TEXTSHOT [ENTER]", a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tell you it's unloaded itself, else it will t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 CAN'T unload itself.  There are lots of reason wh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 could be unable to remove itself from memory, but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come down to some other program, used after Textsho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, altering the computer's interrupt table.  In these c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way to unload Textshot is to reboo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's hot key is [PrScr] or, on some machin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HIFT + PrScr], which means hold down the [SHIFT] key,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PrScr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hot key is pressed while in a graphics mode, you'll h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beeps.  This is Textshot's way of telling you to stop do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.  You will also hear two beeps if your video adapter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an an 80-column text mode.  In the special ca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cules adapter, it doesn't seem to be possible to tell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% reliability when it is and isn't displaying graphic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if you press the hot key while Hercules graphic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displayed, instead of hearing beeps you'll see "splotch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t the top of the screen.  This means that Textsho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accurately gauge modes and you'll see what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written to a graphics screen look like.  Solu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[ESC] to leave Textshot.  Your graphics screen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potential problem lies with other programs that play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uter's interrupt table, particularly the key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s.  Textshot attempts to be nice to your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table, taking over and using no more of your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urces than it absolutely has to; but it HAS to have acces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things, simply to function.  If Textshot refuses to pop 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you have trouble typing inside Textshot, try chang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order of any other TSR programs you might be using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common cause of incompatibilities.  If you're not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ther TSRs simultaneously with Textshot and it still ref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unction correctly, the problem lies (probably)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application and there may not be much to be done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the hot key in text mode, a menu will appear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your screen.  On the first line is a prompt sa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filespec:".  This is where you type a name for your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econd and third lines are what we might call "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", giving you your options: [ESC] and [F1] through [F5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they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Leaves the program, "pops it dow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1]   Controls image inversion.  Textshot pops up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set to "OFF".  The correct setting of this togg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called a "toggle", because when you press it, it go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pposite state; pressing once produces "ON", pressing a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s "OFF", and so on) can only be determined by exam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al printed output of whatever document or file you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your screen image into.  Some applications will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-output ("OFF" setting) screen black-on-white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 will print it as white-on-black.  What you wan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o look like will determine the setting of this swit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 both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  The state of this toggle determines whether dot patter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used in the file to simulate, to the degree it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e, what the background colors of a screen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.  6 of the 8 possible background colors have thei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No patterns are necessary for white-on-black and bl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white areas.  Whether or not it's worthwhile to use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s will depend entirely on the nature of the screen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ing a picture of and what you want the final output to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.  Again, give it a try.  Note that this option i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or necessary) in monochrome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3]   On MDA/CGA equipped machines, pressing this key d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hing; CGA fonts are all there are.  On EGA/VGA-equipp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hines, you can tell Textshot to use any font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computer by pressing this toggle.  For an EGA, this me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GA and EGA fonts.  For a VGA adapter, it means CGA, EGA and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.  Where you have a choice, each option repres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deoffs:  EGA or VGA fonts will give a higher-resol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, but at the cost of increased file sizes.  CGA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the smallest output files, but with the coarsest pi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.  The resolution question must be decided by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using the output files for, and what quality i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ize issue might become important if you're lo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mages into an application that already hogs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, when a change in font resolution could me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 between using or not using a file.  Also be awa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PCX file editors that don't use scroll bars may be un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higher-resolution Textsho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extshot pops up with the font switch se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st possible resolution by default.  This can be chang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[F4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4]   This key preserves all of Textshot's toggle setting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ween pop-ups, including the position of the clipp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(discussed next).  Filespecs are not p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  Pressing this key enables you to tell Textshot which are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your screen to save.  When pressed, it causes the men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(temporarily) disappear and a white "clipping box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your screen.  The first time this key is pres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ill be as large as your screen; changing the box's sh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s Textshot which part of the screen you want saved --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s that are covered by the box.  The clipping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clusive", which is to say that whatever is cov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ges of the box will be included in what is saved.  This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, for example, collapsing the clipping box down to the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ingle character, if that's what you wanted, and saving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haracter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ipping box is controlled by pressing the arrow keys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is pressed and the box first appears, the arrow keys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pper left" sides of the box.  The top and left si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with the box still visible "flips" the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, which then control the "lower right" sides of the box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nd bottom sides.  Pressing [ENTER] again toggles sides y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which can be repeated as many times as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SHIFT + ARROW] accelerates the clipping box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, allowing you to "cover more territory"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tting the clipping box, pressing [ESC] makes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ppear and the menu reapp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hould want to quickly restore the clipping box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(whole screen) size without having to use the arrow ke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the [F4] toggle is set to "OFF", pop down Textshot,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SC] from the menu, and then pop it up agai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PrScr].  All toggles will b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doesn't care whether or not you use a .PCX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 If you want your files to be "real" PC Paintbr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it's necessary for you to give them a .PCX or .PC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pecs can be as long as the available screen spac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will stop automatically when you've reached the lim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ntering your filespec and selecting the desired op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causes Textshot to restore the screen and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you've specified.  Since a high-resolution file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little while to write, especially on a slower mach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beep when it's finished writing to disk.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r picture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extshot does not include the cursor in the picture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s.  If whatever you're using the picture for requires a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, one can be "faked in" by loading the file into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brush (or another .PCX file editor) and draw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extshot has any trouble when writing the file, you'll h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beeps, a message window at the top of the screen will appea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hatever the problem might be is described.  You are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press any key, and the message window disappears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Scr] again to try the operation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you've typed a correct pathname (a director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) and that the disk you're writing to has enough roo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file.  It's a "giveaway" if you type DIR for th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trying to write to and discover there are "0 bytes free"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tells you specifically about most common disk proble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e the general message "Disk error", though,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sufficiently obscure that Textshot (and probably you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o much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there ever should be any difficulty in load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file into an application, try loading it first into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ntbrush, or another .PCX file editor, and save it back to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filename, and then try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ith any other .PCX-format file, screen images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can be loaded and edited inside PC Paintbrush.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produces 2-color files, your copy of PC Paintbrush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be set (through PBSETUP) for any monochrome mode, or,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ystems, to CGA 2-colo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nge as it may seem, it is possible to get VGA resol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shots using CGA-mode files!  If, for example, you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GA-, or EGA-resolution screen image with Textshot and loa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CGA-configured PC Paintbrush, all the characters will se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longated", to be stretched vertically.  Don't worry!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can be edited easily enough inside PC Paintbrush.  W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images are imported into an application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assume the aspect ratio (the ratio of heigh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) of the "frame" into which they're "poured".  A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screen has an aspect ratio of about 3:4.  If the fra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ur the image into, inside your application, has this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ect ratio, the screen images will turn out looking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ural.  If your Textshot images are saved using the CGA fo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ing images will appear to have a "natural" aspect rat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ide PC Paintbrush to begin with, when it is configu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Textshot image is loaded into PC Paintbrush running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cules adapter, the image will be smaller than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ecause it has only 640 pixels horizontal resolution),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nd possibly on the bottom, depending on the f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 of the Textshot image.  If, after editing, the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back to disk, those blank areas on the right and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with it.  This is something to take into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word processor or desktop publishing program that I'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 with has no trouble importing PC Paintbrush im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resolution or mode, and that includes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s; mode translation is always automatic.  Final judg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ing hardware and software compatibility, though, a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shareware product, must be yours.  Please make sure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with everything you might need it to work with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ing to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GETTING A GOO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previously, the first things to try when sav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 is to use the toggle switches available when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opped up".  Image inversion, the use of color pattern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image resolution should make it possible to ge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ble image under most circumstances.  But what do you do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work?  This section has some additional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deo adapter is able, try switching to monochrome (M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ercules).  Most programs make their screens different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SCII characters and character intensity only, when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ases where the color patterns are unacceptably ugly, bu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, sometimes you can solve the problem by chang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s used by changing the top application's screen colo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you are dealing with Textshot's color patterns, reme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 doesn't matter what the colors on the screen look lik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they are pretty or ugly; all that matters i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patterns turn out acceptably.  If all else fails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pplication to sheer black-on-white, or vice 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put something into a captured image that wasn'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, or take out something that doesn't belong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rt to PC Paintbrush, or some other .PCX file editor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.  There, it's also possible to add cursors and cap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its of an original file as .PCC (cutout)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extsho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extshot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tness for any purpose.  The author assume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sult from the use of Textsho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Textsho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payment of $25 to McAdams Associates.  The $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at any one time.  You must treat this software just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extsho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extsho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extsho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ontact McAdams Associate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offering Textshot immediately (However McAdams Associ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Textshot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extsho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ince this is shareware and I am a member of the Assoc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, please rea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members' products.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Textshot costs $25 and includes one year's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by phone, mail and CompuServe e-mail, free bug fixe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Textshot, plus TWO handy utility programs: 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, a multitalented disk scanning file-finder program, and 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/RET, a "two-in-one" combo that work together, enabling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o any disk/directory and return instantly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Textshot, simply print and fill out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and send it, along with $25 (checks or M.O.s draw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banks 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 PPN 70353,16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as created using QuickC and MASM, which are tradema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extshot, see [PrSc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signifying completion)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(disk error)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(graphics mode error)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(image),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tterns, 4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 of Textshot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rrors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shot images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,  4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rcules "splotches"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unction key, see Image i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function key, see Color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function key, se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function key, see Preserv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function key, see Cl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s of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toggle,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s using different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TABL DOS utility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 format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s, 2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(determining)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, see [PrSc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nversion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switch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extshot, see [ESC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extshot,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s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editors, 5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extension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format, 2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setting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Scr] hot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, 8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tibility,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olicy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Textshot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-column modes supported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, 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&amp; PC Paintbrush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, 4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(compatibility)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