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c contains 16 files of Fractal images in GIF89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put together on a VGA 320*400 256 colour basis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viewing programs should be able to cope with the GIF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Fractint,the public domain fractal program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mages to be viewed and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mages are public domain,however a disc of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mpressed to save space is available at 5 p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stage and packing fr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 We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y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icester LE2 8B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