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 SmartArt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Riverway Gardens, The Meadows, Nottingham. NG2 3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Art: Clip Art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.. CLIP ART COLLECTION I:(Shareware disk) Animals ,Insects, Peo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, Trains, Cartoon jokes, Office, Business, Food &amp; Dr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,Toys,Trees, Plants, Sport, Househol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8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.. ANIMALS I: Cats,Dogs,Butterflies,Moths,Owl,Buffalo,Sp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kes,Birds,Monsters,Alien,Fish,Bear,Cows,Pigs,Hor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ken,Beetle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.. PLANTS &amp; TREES I: Trees,Vegetables,Fruits,Plants,Garden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,Garden Shed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.. TRANSPORT I: Cars,Vans,Buses,Planes,Helicopters,Tanks,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van,Crashed cars,Repaired cars,Selection of car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.. PEOPLE I: Children,Adults,Families,Builders,Soldier,Fa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al Officer,Woman on sunbed,Cleaner,Decorator,Sw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(Fat,Slim,Muscular),Businessman,Boy running with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.. FOOD &amp; DRINK I: Meals,Steak,Cutlery,Fish,Fruit,Vege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 and joints(beef,lamb,pork),Bottles,Couple toa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r,Lemon Squeezer,Wooden spoon,whisk,mincer,s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5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.. VARIOUS I: Astrological,Motability symbol,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 signs,Playing Cards,Legal Aid logo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.. MAPS &amp; FLAGS: World Goble,World Map,UK,Europe,USSR,Ch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,North &amp; South America,Enviroment Friendlier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Flags(UN,USA,USSR,UK,NATO,Zimbabwe,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di Arabia,Pakistan).    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.. SPORTS I: Football,Cricket,American Football,Baseball,Bo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ketball,Fishing,Gymnastics,Golf,Weight Lifter,Swi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racing,Motor Cycling,Sumo Wrestling,F.A. Cup,Ski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hletics,Karate,Fencing,Children sports(Egg &amp; Spoon r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Watch,Football boot. (Over 6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.. VARIOUS II: Frames,Borders,Scroll,Special Occ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.. BUSINESS I: Computers,Printers,Disks,Credit Cards,Teleph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man,Saleschart,Monitors,Cash Registers,Business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l Pen &amp; Scroll,Hand holding pen,Office furni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 Stamp,Cartoon Business/Office images,Printer Ribb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(Advice,Fragile,Value,Support,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6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.. CAPITAL I: Gothic and Semi-Outline fonts to use as drop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6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.. MILITARY: Tanks,Ships,Planes,Helicopters,Missiles,G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field Weapons,Military figures(Past and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5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.. BUILDINGS AND FURNITURE I: Offices,House,Chairs,Tables,De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s,Bridges,Castles. (Over 5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.. ANIMALS II: Dogs,Beetles,Bees,Mantis,Spiders,Snakes,Cri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,Sheep,Cows,Pigs,Crab,Fish,Monsters,Dinosa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.. SPORTS II: Football,Cricket,Horse Racing,Motor Sports,Fi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ckey,Bowling,Gymnastics,Athletics,Tennis,Basketball,Bo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eyball,Swimming,Baseball,Cycling,Fitness,Exe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5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.. RELIGION I: Christian images, Islamic images, Jewish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images from other religions.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.. MUSIC I: Piano,Violin,Tuba,Electric Organ/Keyboards,Guit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,Clarinet,Banjo,Bass Drum,Kettle Drum,One man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dancing. 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.. CLIP ART COLLECTION II: Animals,Buildings,Cars,Dinosa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,Maps,Food,Gardening,Music,Business,Office,Capi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,Frames,Trees.(Over 70 images from the above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.. MEDICINE &amp; SCIENCE I: First Aid Resuscitation,Human Body P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ls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.. ANIMALS III: Mammals, Birds, Insects.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.. RELIGION II: Mainly Christian images.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.. BUILDINGS &amp; FURNITURE II: Historical buildings, Home and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niture, Castles.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.. FOOD &amp; DRINK II: Kitchen utensils,Images for Bar/Restauran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,Drinks. 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.. VARIOUS III: Astrological signs, Nursey Rhyme characters, to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.. PEOPLE II: Babies, Children, Adults, Absailing, Wizard, Med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, Beach scene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.. BUILDINGS &amp; FURNITURE III: Mainly building tools, Roo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5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.. VARIOUS IV: Clothing, Historical objects, Household objects,C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Computer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.. MUSIC II: Images of famous composers, such as; Mozart, Ho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shwin, Chopin, Liszt, Bach, Haydn. (Over 6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.. CARTOON I: Jokes covering various subjects; Computers,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, Food, Shops, Insects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.. CARTOON II: Jokes covering various subjects; People,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, Insects. 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.. VARIOUS V: Christmas,Easter,Halloween,Horror,People.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.. COSTUME I: Ancient Egyptians,Greeks,Romans, Biblical, Byzan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Western European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.. COSTUME II: European; 12th,13th,14th,15th Century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.. COSTUME III: European; 15th,16th Century. (Over 4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.. SMARTART III: (Shareware disk): Animals, Fish, Jokes, Sport,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, Religion, Monsters, Food. (Over 130 images, 3.5" disk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(includes any one disk from the list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  disk(s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49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disk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99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9 disk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8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or more disk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7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