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Number : D0001     Subject : D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__    __     __      ___    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\    /|     /\     /   \   |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\  / |    /  \   |        |___  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\/  |   /----\  |    __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|  /      \  \___/   |____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_  _    _  _      _  _      _  _  _____  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\   |  |      |  |\    /|  |    |    |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 \  |  |      |  | \  / |  |    |    |___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  \ |  |      |  |  \/  |  |    |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|  |   \|  |____  |  |      |  |    |    |____  |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QUALITY, HIGH RESOLUTION (300 dpi)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s and associated files on this disk are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provided that all the files remain together, are not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nd that any fee charged represents duplication costs only plu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asonable ma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(UK �3.50p, Europe &amp; Eire �7.00p, Overseas �8.50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 is just one of the many quality clip art dis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IMAGES UNLIMITED to continue to provide this servi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disk. Registering this disk brings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rights to use the suppli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A4 print out (300 dpi, full size) of the imag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econd disk of your choice + print out, see under "CATALOG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atest catalogue giving details of the ever increas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is disk please use the file "REGISTER.DOC". Thi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ich can be loaded in to your word processor, complet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r you can simply dump the file out to your printer and comple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tember 1992 edition of the IMAGES UNLIMITED catalogue i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 as the file "CATALOG.DOC". From this you may choose a secon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ing this disk (including print outs of the images)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isks and / or print outs. To order from the catalogue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ORDFORM.DOC", this is a text file and may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the Registration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0. : D0001                Subject : D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of image files = 12         Theme : Portraits of d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 format : .PCX        Total bytes in image files : 602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TER00.PCX  59672   67 x 75    Aberdeen Te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OLLI00.PCX  52464   82 x 66    Bearded Col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HND000.PCX  63297   68 x 84    Bloodhound 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RCOL00.PCX  39063   60 x 73    Border Col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GLES0.PCX  37980   63 x 63    Beagle pups,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THND00.PCX  38508   61 x 67    Basset Hound 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W0000.PCX  58422   73 x 70    Chow C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RSPN00.PCX  39296   74 x 73    Cocker Sp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E00.PCX  69531   65 x 84    Col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MAT00.PCX  37677   58 x 68    Dal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BD000.PCX  56476   72 x 70    English Bull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SET00.PCX  49883   65 x 72    English S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.DOC   3896    n/a      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1474    n/a     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.DOC  49354    n/a       CATALOGU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FORM .DOC   1614    n/a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P_AD2 .DOC   1762    n/a       Advertisement for Gyn Hor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