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G Y N   H O R N   P R O D U C T I O N 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���������������������������������������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For a top quality illustration service with everything from a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ersonal 'Spitting Image' style portrait service to high detai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ircraft and transport illustration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-*-  SATISFIED CUSTOMERS WORLDWIDE  -*-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GYN HORN PRODUCTION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183 Priory Road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Hastings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East Sussex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TN34 3JB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ENGLAND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UK  -   Telephone 0424-712974 (Studio) / or call on 0424-713934 (Home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VERSEAS - (UK code) 44 424 712974 (Studio) / (UK code) 44 424 713934(Home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