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AGES UN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2 Chapel Park Road, St. Leonards, East Sussex, TN37 6HU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  REGISTRATION 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No. D0001          Subject : D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to register the above disk and to receive both the disk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ogether with, optionally, the associated full size A4 3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outs for both disks. (Please see CATALOG.DOC for detail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*-  PLEASE NOTE - 3.5" DISKS ONLY SUPPLIED 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(FREE !) disk = Disk No. 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 Title 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All prices shown are in Pounds Sterlin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, with print-out : UK �3.50p, Europe &amp; Eire �7.00p, Overseas �8.5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print-out : UK �3.00p, Europe &amp; Eire �6.50p, Overseas �8.0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Please make cheques / postal orders payable to : IMAGES UNLIMIT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: _____________________________________   Date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   Post Code : 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