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Chapel Park Road, St. Leonards, East Sussex, TN37 6H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Please make cheques / postal orders payable to : IMAGES UNLIMI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All prices are shown in Pounds Sterl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_   Dat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    Post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price information please see the file "CATALOG 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rvice Codes A - A4 300 dpi Graphics Print-out only (no disk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3.5" Disk only (no print-ou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3.5" Disk + A4 300 dpi Graphics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.           Disk Title            Service Code     �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, B 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___________________   ____________   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___________________   ____________   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___________________   ____________   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___________________   ____________   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___________________   ____________   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amount enclosed �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