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__    __     __      ___  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\    /|     /\     /   \   |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\  / |    /  \   |        |___ 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\/  |   /----\  |    __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|  /      \  \___/   |____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_  _    _  _      _  _      _  _  _____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\   |  |      |  |\    /|  |    |    |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 \  |  |      |  | \  / |  |    |    |___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  \ |  |      |  |  \/  |  |    |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  |   \|  |____  |  |      |  |    |    |____  |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Chapel Park Road, St. Leonards, East Sussex, TN37 6HU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0424 71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verseas -  [UK code] 44 424 7130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UE OF HIGH QUALITY 300 DPI CLIP 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first edition of the IMAGES UNLIMITED catalogue. Our 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 high quality service in terms of both image quality (hig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ownwership (low). This is primarily aimed at DTP users 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an extensive image library of highly original high qualit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dpi art work is being assembled to help meet the increasing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high quality, high resoluti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supplied by IMAGES UNLIMITED are original images that are n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from the Public Domain, with the exception of Disk No. S000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isk of images from all of the disks in this catalogue. A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isks contain top quality artwork from professional artists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e is paid each time one of these disks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a useful image library to be built up there need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method of tracking down the image that you ne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without spending ages loading different images in an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one. To make this process possible IMAGES UNLIMITED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300 dpi full size print-outs for each disk, these may be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or together with the associated disk,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int-outs have holes punched in the left hand margi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corporated in to a standard two ring A4 ring binder.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tched within 24 hours using first class post within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atalogue is being continuously updated those of you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a Shareware disk or made a purchase directly from IMAG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 copy of the current catalogue together with some fre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im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sks from each "theme" will be released as Shareware so 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e opportunity to "try before you buy". These disks and this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be available on bulletin boards. At the time of writ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disks that are Shareware, these are clearly shown in the Stand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 on what is available from which bulletin board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xt edition of this catalogue to avoid potentially fruitles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ich only British Telecom prof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only one disk format is available. All images fro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are supplied on a 3.5" 720K floppy disk. These disk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BM PC's and compatibles that are fitted with a 3.5 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andard" or "default" image file format available from IMAG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.PCX but the .IMG format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rdering please use the information given in the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to complete the order form which is supplied on all disk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file called "ORDFORM .DOC" and can either be loaded in 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, completed and printed or dumped straight to the pri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a disk purchased from Images Unlimited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aulty please return it together with a note stating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encountered. A replacement will be sent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DIS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isks listed in this catalogue are available as Sharew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rom Shareware Libraries and Bulletin Boards so that you can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buy". Disks that are available from Shareware source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s such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basic types of disk available, these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andard Disks that contain the usual .PCX files (normally 600K to 7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mage files) together with the associated .DOC fi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d with a single letter e.g. A0001, K0012, Z0009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ouble Disks, these are two Standard Disks of image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ZIP compression method and supplied on one disk. Ther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 Mbyte of .PCX files (typically 1.2 Mbytes) on these disk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combinations of Standard Disks are available as Doubl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listed in a separate section at the end of this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isks are prefixed with "DD" e.g. DD0001, DD0002, DD000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YOUR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s, UK �3.50p, Europe &amp; Eire �7.00p, Overseas �8.5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hareware disk contains information to enable you to regis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second disk of your choice FREE plus print-outs of the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isks if you require them. A registration form is provided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d "REGISTER.DOC" on each Shareware disk. This may be load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ord processor, completed and printed or dumped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comple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shown are in Pounds Sterling. UK prices are fully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ge &amp; packing and are shown in Table 1 (Standard Disks) and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uble Disk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s in Europe and Eire please add �3.50 to the amou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column of Table 1 or Table 2 below. [Not applicable to BF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 customers, please add �5 to the amount shown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Table 1 or Table 2 below. [Not applicable to BFPO addres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Cheques (drawn on a UK bank), Postal Orders or cash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ques and postal orders payable to :- IMAG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rvice Codes :  A - A4 300 dpi Graphics Print-out only (no disk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Disk only [3.5"] (no print-ou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Disk [3.5"] + A4 300 dpi Graphics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Disk No. S0002 - SAMPLE IMAG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������������������������������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Thirteen images (over 609K), one from eac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of the disks listed in this catalogu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rice (UK) - only �0.50p if ordered with any other d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or (UK) - only �1.00p if ordered on its ow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 �0.50p for 300 dpi print out of images if requir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- - - - - - - - - - - - - - - - - - - - - - - - - - -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for details of the images on this disk please se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sting in the Standard Disks section of this catalogue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1 - STANDARD DISKS, U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umber | Code |   UK    |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of   |(see  | � price | � AMOU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isks  |above)|  each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1    |  A   |  �1.00  |  � 1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3.00  |  � 3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3.50  |  � 3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2    |  A   |  �0.80  |  � 1.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2.90  |  � 5.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3.10  |  � 6.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3    |  A   |  �0.75  |  � 2.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2.85  |  � 8.5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3.35  |  �10.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4    |  A   |  �0.70  |  � 2.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2.80  |  �11.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3.30  |  �13.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5    |  A   |  �0.65  |  � 3.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2.75  |  �13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3.25  |  �16.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6 - 9 |  A   |  �0.60  | Quant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2.60  |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2.95  |  Pr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0 +   |  A   |  �0.55  | Quant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2.30  |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2.70  |  Pr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rvice Codes :  A - A4 300 dpi Graphics Print-out only (no disk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Disk only [3.5"] (no print-ou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Disk [3.5"] + A4 300 dpi Graphics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2 - DOUBLE DISKS, U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umber | Code |   UK    |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of   |(see  | � price | � AMOU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isks  |above)|  each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1    |  A   |  �1.50  |  � 1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4.50  |  � 4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4.80  |  � 4.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2    |  A   |  �1.40  |  � 2.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4.35  |  � 8.7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4.60  |  � 9.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3    |  A   |  �1.20  |  � 3.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4.25  |  �12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5.20  |  �15.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4    |  A   |  �1.10  |  � 4.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4.20  |  �16.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4.95  |  �19.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5    |  A   |  �1.00  |  � 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4.10  |  �20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4.85  |  �24.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6 - 9 |  A   |  �0.90  | Quant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3.90  |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4.40  |  Pr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|������|���������|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0 +   |  A   |  �0.80  | Quant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B   |  �3.45  |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C   |  �4.00  |  Pr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DISKS CONTAINING QUALITY 300 DPI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K LISTING - prices as shown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C0001   Subject : Computers &amp; peripherals  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Disk No. M0003, as Double Disk DD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300 dpi images, 619K in total, of computers, printer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File     Dims in mm  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 size  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ytes)  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000.PCX   32616     57 x 63      The Apple II computer,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st early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AST000.PCX   23646     74 x 58      A computer, with arms &amp; leg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1.PCX    5501     26 x 26      CPU, monitor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2.PCX   23993     47 x 39      Character sat at a computer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 the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3.PCX   29388     44 x 67      Cartoon type computer, sm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lding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4.PCX   41622     50 x 60      Image of a monitor in open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ual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5.PCX   30593     62 x 62      Figure of a man steppin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IVE01.PCX    7609     45 x 26      External 3.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IVE02.PCX   11483     49 x 31      External 3.5" &amp; 5.2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IVE03.PCX    8971     48 x 28      External 5.2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R000.PCX   58260     79 x 71      Cartoon type image of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DRIV01.PCX    8506     53 x 26      External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TICK00.PCX   13831     51 x 36      Two images of a computer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drawn using heavier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0.PCX   55105     67 x 86      Boy sat in front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3.PCX   30801     62 x 44      Man bashing away at a keyboa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y untidy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TR0001.PCX   12877     47 x 34      A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ESK00.PCX   47874     71 x 90      Very crowded computer desk, loo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o famili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TR001.PCX   12140     46 x 32      Dot matrix printer,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C24-15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TR002.PCX   40300    109 x 54      Two images of the Star LC24-10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wn using heavier lin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TR003.PCX   37343     51 x 67      Two images of the HP DeskJe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image drawn using heavi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0.PCX   10325     48 x 35      A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0000.PCX   76305    101 x 77      Skeleton shedding tears of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le waiting for his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D0001  Subject : Dogs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ISK IS AVAILABLE FROM SOME SHAREWARE LIBRAR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D0002, as Double Disk no. DD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300 dpi portrait drawings of dogs in .PCX format (602K). These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pecially commissioned from Gyn Horn Productions in Hastings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ex. Highly detailed line drawings from a professional artis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f these on disk no. D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TER00.PCX  59672   67 x 75    Aberdeen Te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OLLI00.PCX  52464   82 x 66    Bearded Col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HND000.PCX  63297   68 x 84    Bloodhound 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RCOL00.PCX  39063   60 x 73    Border Col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GLES0.PCX  37980   63 x 63    Beagle pups,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THND00.PCX  38508   61 x 67    Basset Hound 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W0000.PCX  58422   73 x 70    Chow C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RSPN00.PCX  39296   74 x 73    Cocker Sp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E00.PCX  69531   65 x 84    Col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MAT00.PCX  37677   58 x 68    Dal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BD000.PCX  56476   72 x 70    English Bull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ET00.PCX  49883   65 x 72    English 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D0002  Subject : Dogs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D0001, as Double Disk no. DD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300 dpi portrait drawings of dogs in .PCX format (631K). These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pecially commissioned from Gyn Horn Productions of Hastings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ex. There are more of these on disk no. D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R000.PCX  47572   64 x 72    Boxer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ANE000.PCX  42910   69 x 71    Great D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TVR000.PCX  88934   69 X 99    Golden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HEP000.PCX  61033   71 x 91    German She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SETT00.PCX  49539   68 x 69    Irish 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SSL000.PCX  44434   67 x 72    Jack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SPAN00.PCX  62674   71 x 80    King Charles Sp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SD0000.PCX  57327   63 x 82    Old English Sheep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KING00.PCX  69274   66 X 75    Peking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BERN00.PCX  56909   81 x 76    Saint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TERR00.PCX  50586   67 x 80    West Highland Te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F0001    Subject : Famous Faces 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X0001, as Double Disk no. DD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election of top class images from Gyn Horn Productions. This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of 12 caricatures of UK politicians, each image is suppl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izes making a total of 24 first rate .PCX files, that is over 6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 Dims in mm 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ATTEN0.PCX  34018    59 x 74     Christopher Patten (ex 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ATTEN1.PCX  17584    38 x 47     Christopher Patten (ex 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EN000.PCX  32984    54 x 70     Dr. David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EN001.PCX  24113    43 x 55     Dr. David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WE000.PCX  28549    48 x 69     Sir Geoffrey H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WE001.PCX  18996    38 x 50     Sir Geoffrey H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EY00.PCX  31239    52 x 62     Dennis He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EY01.PCX  44231    64 x 75     Dennis He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ATTEN0.PCX  36972    57 x 78     John P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ATTEN1.PCX  18929    37 x 51     John P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MITH00.PCX  37851    51 x 81    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MITH01.PCX  27910    40 x 66    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NOCK0.PCX  37711    67 x 80     Neil Kinn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NOCK1.PCX  21551    45 x 52     Neil Kinn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ONT00.PCX  27052    48 x 70     Norman La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ONT01.PCX  20845    38 x 57     Norman La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000.PCX  31928    59 x 70     John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001.PCX  17947    38 x 45     John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LOR00.PCX  24808    51 x 57     David Mel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LOR01.PCX  19305    40 x 49     David Mel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HDWN0.PCX  39801    50 x 75     Paddy Ash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HDWN1.PCX  27594    39 x 58     Paddy Ash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CHR0.PCX  38117    68 x 72     Margaret Th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CHR1.PCX  26419    51 x 53     Margaret Th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H0001   Subject : Humour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ISK IS AVAILABLE FROM SOME SHAREWARE LIBRAR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(582K) assorted humourous 300 dpi images in .PCX format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ries, other disk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OCK00.PCX  20767   40 x 45    A laughing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00.PCX  27234   75 x 52    Blaise Pascal running like the bla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00000.PCX  24688   60 x 50    Six legge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0000.PCX  12842   30 x 32    Bull chasing mat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ALE0.PCX  49315   97 x 55    Car salesman selling a very dodg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 to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MAN00.PCX  23077   54 x 44    Caveman proudly showing off a squar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AST000.PCX  23646   52 x 72    A computer running away,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IE0.PCX  15368   33 x 60    Charlie Chap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E000.PCX  32476   56 x 53    Dragon being chased acros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 hand with a m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VE000.PCX  18859   42 x 60    Caricature of Cliv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3.PCX  29388   41 x 62    A comi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00000.PCX  23924   58 x 63    Doctor with steth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00000.PCX  24638   80 x 72    A sitting, grinning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00.PCX  24644   56 x 38    Fire breathing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R000.PCX  58260   80 x 66    Totally insane computer game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0000.PCX  19366   46 x 50    Chap weilding very bent golf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MPY00.PCX  25141   48 x 55    Grumpy chap leaning on sho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OFF00.PCX  90235   83 x 112   Funny looking chap with his hat lif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0000.PCX   9927   65 x 23    Something hiding under the 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DAY0.PCX  28891   78 x 52    Cat relaxing in deck chair with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ircraft depart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H0002   Subject : Humour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H0003, as Double Disk no. DD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(597K) various humourous 300 dpi images in .PCX format.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H00000.PCX  56603   73 x 55    Pair of eyes peering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bbish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VW000.PCX  49461   67 x 75    Official with clipboard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erable looking co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00.PCX  22117   97 x 40    Man sitting on very small deser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rounded by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JOY00.PCX  37238   63 x 85    Woman jumping for joy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BO000.PCX  12117   37 x 35    A cross-eyed elep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0000.PCX   8434   63 x 26    Cartoon-like character peering over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is "thing" has a name, what is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04.PCX  12090   32 x 40    Man with light bulb on head, having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ea perha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07.PCX  21621   33 x 73    Peculiar fellow in clothes that do no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08.PCX  26612   68 x 39    Office gent flying thru the ai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10.PCX  20310   50 x 54    Man sitting in chair reading outsiz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11.PCX  12153   27 x 42    Man in floods of t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14.PCX  14778   39 x 49    A dejecte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15.PCX  21338   64 x 63    Grinning man with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16.PCX  21765   57 x 55    Happy chap smoking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YCLE00.PCX  14590   35 x 43    Man on motorbike with "L" 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KEY00.PCX  11396   32 x 35    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KEY00.PCX  17658   32 x 62    Monkey hanging on with one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1.PCX  29577   67 x 50    Happy chap read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3.PCX  28524   48 x 41    Man typing 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3.PCX  30818   61 x 42    Very harassed man typing at key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ery untidy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5.PCX  60961   75 x 93    Crazed man wielding a swivel c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w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6.PCX  26801   43 x 58    Small man facing sour looking knuckle-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8.PCX   7866   35 x 28    A running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9.PCX  33153   54 x 46    Glum looking fellow sat in arm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H0003   Subject : Humour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H0002, as Double Disk no. DD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(618K) various humourous 300 dpi images in .PCX format. This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22.PCX  49016   54 x 95    Thoughtful looking man in flat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olding a sp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0000.PCX  42825   72 x 75    That famous lunch pack Quasi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000.PCX  29406   65 x 54    Metallic mouse with sui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ESK00.PCX  47874   71 x 87    A very cluttered computer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E0000.PCX  63508   80 x 120   Man with very long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000.PCX  13859   37 x 52    Small chap offering a bunch of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YE0001.PCX  49513   80 x 72    A cartoon Sherlock with pie and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KY000.PCX  13615   38 x 47    A portly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0000.PCX  18164   43 x 37    Two (the same) startled prof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00.PCX  22076   40 x 50    Man wearing large spectacl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ER01.PCX  26332   53 x 73    A winning ath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000.PCX  37115   62 x 54    Santa carrying a bulging sa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 are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0000.PCX  76305   102 x 73   Man (now skeleton) sat waiting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K000.PCX  34048   62 x 62    Man with mallet in one hand and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a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NT00.PCX  19949   37 x 51    Cheerful talented c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UE00.PCX  75214   118 x 122  A man with a very long ton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M0001   Subject : Men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ISK IS AVAILABLE FROM SOME SHAREWARE LIBRAR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M0002, as Double Disk no. DD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300 dpi images (572K) of men in .PCX format. Other disks of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EME0.PCX  40902   68 x 92    Portrait type picture of a ra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king academic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BRK00.PCX  24787   50 x 62    Man carrying a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HDAY00.PCX  35189   70 x 105   Chef carrying birthday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IE0.PCX  15368   34 x 61    Charlie Chap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VE000.PCX  18859   43 x 60    Caricature of Cliv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AN0000.PCX  17345   40 x 45    Drawing of a keen camer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2.PCX  23993   47 x 35    Man sitting 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Y00000.PCX  26492   56 x 59    Picture of man fitting electrical cond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00000.PCX  23924   60 x 64    Drawing of a doctor with a steth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GHTS00.PCX  19147   55 x 31    Two men playing dra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00.PCX  38554   72 x 59    Drawing showing four evolutionar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ER00.PCX  27261   66 x 62    Farmer holding a pitch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00.PCX  25947   51 x 104   Symbolic figure of 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US00.PCX  69659   67 x 68    Albert Einstein using a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MPY00.PCX  25141   48 x 55    A very grumpy looking c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01.PCX  13181   34 x 42    Man sitting on stool &amp; playing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TN000.PCX  62485   67 x 73    Portrait of 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01.PCX  28606   33 x 51    Silhouette of a man in a suit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lines of the same drawing, on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line and one thicker outline. (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 is for one of the three im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03.PCX  35835   35 x 80    Drawing of a man wearing jacket &amp; tro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M0002   Subject : Men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M0001, as Double Disk no. DD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assorted 300 dpi images (567K) of men in .PCX format. The first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ject (disk no. M0001) is Shareware, other disks in this s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09.PCX  19914   56 x 74    Comic looking chap holding pen to 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12.PCX  15927   38 x 60    Man reading from piece of paper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13.PCX  14042   30 x 60    Man holding / carrying piece of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16.PCX  21765   56 x 56    Happy chap smoking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00000.PCX  36723   80 x 63    One man standing in foreground and two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tt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1.PCX  29577   67 x 51    Happy fellow holding &amp; read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3.PCX  28524   48 x 42    Man at keyboard writing "Peace &amp; War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5.PCX  26584   47 x 33    Guitar playing man in front of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6.PCX  29488   45 x 47    Thoughtful chap with pen &amp;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7.PCX  30060   50 x 36    Little man grasping a pile of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8.PCX  17052   37 x 38    Man dropp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0.PCX  55125   67 x 83    Thoughtful schoolboy 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2.PCX  16376   40 x 28    Business man in offic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3.PCX  30818   62 x 42    Man furiously thrashing away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a computer on a very untidy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15.PCX  60968   75 x 93    Madman wielding office chair &amp; w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YE0000.PCX  40771   90 x 65    Comic strip type picture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ctive in close-up with sha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ground holding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000.PCX  25234   40 x 63    Two pairs of men, one silhouett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line, shaking hands. Dimensions gi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one pair of figur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T00000.PCX  21071   44 x 66    Drawing of a man by Toulouse Lau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EST000.PCX  47046   70 x 64    Portrait type drawing of a gunfigh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n drawn &amp; looming large i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M0003   Subject : Miscellaneous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Disk No. C0001, as Double Disk DD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miscellaneous images totalling more than 608K of 300dpi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File    Dims in mm  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  size 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tes) 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ONE00.PCX    20769    51 x 34      An answerph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ORLD00.PCX    15727    44 x 34      Logo type image of an ai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rcling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003.PCX    25383    46 x 48      Ni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004.PCX    24997   110 x 37      A line of 11 books all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000.PCX    24356    36 x 70      A miserable looking centipede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ots (x 100 I suppos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0000.PCX     7421    56 x 23      A 28pin DIL (Dual In Line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OM000.PCX    13086    54 x 39      An EPROM (Eraseable Programma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Memory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00000.PCX    16631    59 x 40      A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0000.PCX    18737    47 x 89      Flag on a flag 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0000.PCX    64769   116 x 50      A framework hand, palm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0001.PCX    11434    57 x 35      A hand holding a pe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0000.PCX    21198    54 x 70      Five keys with f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DN0000.PCX    48941   127 x 76      London skyline in both 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02.PCX    11824    39 x 38      The "barred hyena" anti ca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0020.PCX    19904    35 x 63      Gorilla holding a barrel over its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S000.PCX     9853    61 x 24      Two different types of pills,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kind &amp; thre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NIFE00.PCX    22644    83 x 50      A Swiss Army 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APE000.PCX    29271    87 x 65      Piece of punch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000000.PCX    16436    43 x 37      "Quality Assured"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ddle of a Union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0.PCX    47051   105 x 53      Fire engine, ambulance, polic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lice motorcycle and a BR tr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000.PCX    24937    65 x 40      A sea shell on the sea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0000.PCX    34569    61 x 86      A tank viewed from the gun m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0000.PCX    62687    69 x 85      Single tree with some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wing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0001.PCX    15813    62 x 49      A "stylised" or simplified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S0001   Subject : Space/SciFi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Disk No. T0001, as Double Disk DD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(595K) assorted 300 dpi images of rockets, robots, spacemen &amp; alie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000.PCX  40156   50 x 50    E.T. phone home typ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001.PCX  37842   57 x 67    Alien playing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01.PCX  61967   72 x 115   3D grid alien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000.PCX  30241   59 x 68    Comic type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001.PCX  62531   70 x 90    Two robots, one playing the banjo &amp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c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002.PCX  20402   38 x 55    Drawing of a toy-type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00.PCX  28438   30 x 138   Saturn 5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01.PCX  41686   45 x 80    Squat multi-stage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00000.PCX  30401   42 x 108   Satellite with solar panels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FI000.PCX  20298   53 x 53    Woman sci fi character holding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000.PCX  40663   38 x 63    Drawing of satellite orbit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001.PCX  55384   75 x 55    Rocket blasting off from planets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002.PCX  40424   59 x 71    Jovial cartoon / comic style spa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003.PCX  10415   30 x 35    Spaceman character floating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000.PCX  54501   67 x 72    Strange "gridded" face, wearing shad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00000.PCX  19895   45 x 53    Angular alien, sitting and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S0002   Subject : SAMPLE IMAGES No.1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IS AVAILABLE AT A SPECIAL LOW PRICE, SEE DETAILS UNDER "PAY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isk is in the PUBLIC DOMAIN and is available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and direct from Image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pictures, one from each disk in the Sept '92 catalogue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PCX format (over 609K in all). Please see below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unlike the other individual listings in this catalogue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filename alphabetical order but in Disk No.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File     Dims in mm 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 size  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ytes)  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4.PCX   41622     50 x 60     Disk No. C0001 -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IPHERALS, 22 pictures (619K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is of a monitor in a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nual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E00.PCX   69531     65 x 84     Disk No. D0001 - DOG PORTRAITS 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e detail portraits of dogs (60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Gyn Horn Productions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Collie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HEP000.PCX   61033     71 x 91     Disk No. D0002 - DOG PORTRAITS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e detail portraits of dogs (63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Gyn Horn Productions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German Shepherd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MITH00.PCX   37851     51 x 81     Disk No. F0001 - FAMOUS FACES No.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icatures of 'popular' UK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80K), each one supplied in two 'siz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 24 pictures in all. This o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hn Smith, currently l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bour Party. Another disk from Gy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MAN00.PCX   23077     54 x 44     Disk No. H0001 - HUMOUR 1, 20 humo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tures (582K). In this one a cav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udly shows off a square wheel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H00000.PCX   56603     73 x 55     Disk No. H0002 - HUMOUR No.2, 24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mourous pictures (597K).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r of eyes peering out of a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K000.PCX   34048     62 x 62     Disk No. H0003 - HUMOUR No.3, 16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mourous pictures (618K), this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n with mallet in one hand and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ak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EME0.PCX   40902     68 x 92     Disk No. M0001 - MEN No.1, 19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72K) of men. This one is a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ype picture of a rather strang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ademic gent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EST000.PCX   47046     70 x 64     Disk No. M0002 - MEN No.2, 19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tures of men (567K)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rait type drawing of a gun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gun drawn &amp; looming la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0000.PCX   34569     61 x 86     Disk No. M0003 - MISCELLANEOU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 pictures (608K). This is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ed from the gun m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001.PCX   62531     70 x 90     Disk No. S0001 - SPACE / SCI FI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ages (595K). This one i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bots, one playing the banjo &amp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lec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PLANE0.PCX   56268    120 x 60     Disk No. T0001 - TRANSPORT, 21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58K) of aircraft &amp; cars.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drawing of a b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Y000.PCX   44247     69 x 75     Disk No. X0001 - ALTERNATIVE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IP ART !  16 very different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tures (700K) from Gy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ductions. This one is a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thing" holding on to a rocket 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anch of h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T0001   Subject : TRANSPORT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Disk No. S0001, as Double Disk DD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.PCX images of aircraft and cars, (11 x aircraft &amp; 10 x c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658K of perfect pixe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 Dims in mm 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20_002.PCX  20258    83 x 57     The A320, twin engined short haul air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PLANE0.PCX  56268   120 x 60     Line drawing of a bi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PLANE1.PCX  62223   140 x 80     Biplane carrying a torp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ER0.PCX  26364   110 x 55     The BAe Harrier, viewed no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001.PCX   8585    55 x 30     Twin engined air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002.PCX  16665    93 x 73     Drawing of an aircraft turn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way centre line at very lo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els up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003.PCX  11966    70 x 60     Two drawings of a 747, one an o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other a silho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004.PCX  11608    65 x 30     Line drawing of a single engi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ircraft, a Caravan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005.PCX  11332   115 x 27     A biplane towing a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0000.PCX  39804    68 x 115    A splendid image of a Spitfi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tory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K00000.PCX  42683   120 x 60     Detail drawing of the new Russian 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et t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1.PCX  13549    55 x 30     Vintag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2.PCX  13478    68 x 20     Two cars, one of 50's vintag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20's vi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3.PCX  29796    65 x 42     The Suzuki Sw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4.PCX  42816    78 x 63     Drawing of a car superimpo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hequer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5.PCX  16679    70 x 35     Modern four door hatch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6.PCX  53083    80 x 75     A big old Merc.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7.PCX  28490    57 x 50     American cop car viewed head-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 45 degrees to the horizont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8.PCX  43807    94 x 65     Rear view of a stylised 50's typ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00009.PCX  27769    84 X 52     Four wheel drive 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00001.PCX  83037   115 x 70     A great cutaway of a great c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Jaguar XJ6 Series 2 in glorious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X0001     Subject : Christmas     Image format :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vailable, together with Disk no. D0002, as Double Disk DD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original, and very definitely alternative, Christmas im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nse of humour and a liking of the sur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300 dpi images (over 700K), from Gyn Horn Productions, of the weir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utrageous artwork with a Christmas theme. If you are tire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Yuletide clip art then try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 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SDNR00.PCX  41155     67 x 81    A dog, using a knife &amp; fork,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mas d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MAS000.PCX  38993     52 x 82    Strange looking Father Christm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y odd pet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MAS001.PCX  38543     82 x 125   Same as FXMAS000 only lar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MAS002.PCX  75182     63 x 83    Father Christmas holding a sack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himney pot for a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Y000.PCX  44247     69 x 75    A winged "thing" holding on to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lled branch of h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000.PCX  43056     55 x 82    Truly weird party-go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0.PCX  24012     61 x 54    Peculiar present this, a jar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Pickled Flies Kneecaps" with holly l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1.PCX  34926     80 x 58    Same as PRESENT0 only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CMP00.PCX  61128     71 x 76    A raindeer sat at the most unusual PC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OC00.PCX  33050     65 x 63    The file name stands for Rainde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th Of Custard - no 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re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IN000.PCX  27099     40 x 69    This is not the usual Xmas rob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ightm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IN001.PCX  49863     60 x 105   Description as per ROBIN000 but lar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PC0.PCX  48732     77 x 82    VDU, CPU, Keyboard, Mouse &amp;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've never seen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UD0000.PCX  37029     56 x 71    A small creature with a very larg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aling with a Christmas pudding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a dog-lik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UD0001.PCX  78552     90 x 105   Description as per XPUD0000 but b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EE000.PCX  35302     57 x 100   At last, a Christmas tree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arly normal !  Except for the hu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ed claw foot that it is stand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eculiar presents hanging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DISK listing - prices as shown in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uble Disk contains two Standard Disks, this is achieved using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ethod. These disks are supplied with the PKUNZIP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expand the files before they can be used. To expand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ype PKUNZIP [filename] and press return. Note, ther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 Mbyte of image files so a hard disk is almos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. Double Disks are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. Not all Standard Disks will be available on Doub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DD0001 (Std. Disks D0001 and D0002 on on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- Standard Disk No. D0001 is available from Shar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300 dpi portraits of dogs, all different, from Gyn Hor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.2 Mbytes of first class original .PCX files. Please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listing for details of what i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DD0002 (Std. Disks H0002 and H0003 on on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300 dpi humourous pictures in .PCX format. Over 1.2 M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tandard Disks listing for full details of what i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DD0003 (Std. Disks M0001 and M0002 on on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- Standard Disk No. M0001 is available from Shar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300 dpi images of men in .PCX format. Over 1.1 M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tandard Disks listing for full details of what i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DD0004 (Std. Disks S0001 and T0001 on on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images of a space / science fiction theme together with 11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raft and 10 images of cars. A total of 38 300 dpi high resolution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over 1.2 Mbytes in .PCX format. Please see the Standard Disk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ll details of these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DD0005 (Std. Disks C0001 and M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images of computers and peripherals (printers, monitors etc.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24 miscellaneous images from Std. Disk M0003. A total of 46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mages, over 1.2 Mbytes in .PCX format. Full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an be found in the Standard Disk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DD0006 (Std. Disks F0001 and X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mages from Gyn Horn Productions, the latest offering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. Caricatures of 12 UK politicians, supplied in two sizes mak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24 .PCX files. Includes John Major, Margaret Thatcher,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ont, Neil Kinnock, John Smith and Paddy Ashdow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. 16 "alternative" Christmas clip art images !  If you are tir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old stuff we all load up at Christmas then try some of th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humour and an appreciation of the surreal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tal that makes 40 top quality original .PCX files (over 1.3 Mby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your image library. For full details of these images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isk number (F0001 and X0001 in this case) in the Stand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