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Chapel Park Road, St. Leonards, East Sussex, TN37 6HU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  REGISTRATION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No. H0001          Subject : Hu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register the above disk and to receive both the disk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ogether with, optionally, the associated full size A4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s for both disks. (Please see CATALOG.DOC for detail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*-  PLEASE NOTE - 3.5" DISKS ONLY SUPPLIED 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FREE !) disk = Disk No.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Titl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All prices shown are in Pounds Sterl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with print-outs : UK �3.50p, Europe &amp; Eire �7.00p, Overseas �8.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rint-outs : UK �3.00p  Europe &amp; Eire �6.50p, Overseas �8.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lease make cheques / postal orders payable to : IMAGES UNLIMI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   Post Code :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