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Number : H0001     Subject : Hu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__    __     __      ___  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\    /|     /\     /   \   |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\  / |    /  \   |        |___ 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\/  |   /----\  |    __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|  /      \  \___/   |____ 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_  _    _  _      _  _      _  _  _____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\   |  |      |  |\    /|  |    |    |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 \  |  |      |  | \  / |  |    |    |___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|  \ |  |      |  |  \/  |  |    |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|  |   \|  |____  |  |      |  |    |    |____  |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QUALITY, HIGH RESOLUTION (300 dpi)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s and associated files on this disk are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provided that all the files remain together, are not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nd that any fee charged represents duplication costs only plu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sonable ma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(UK �3.50p, Europe &amp; Eire �7.00p, Overseas �8.50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is just one of the many quality clip art 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IMAGES UNLIMITED to continue to provide this servi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disk. Registering this disk brings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rights to use the suppli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A4 print out (300 dpi, full size) of the imag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econd disk of your choice + print out, see under "CATALOG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atest catalogue giving details of the ever increas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is disk please use the file "REGISTER.DOC".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ich can be loaded in to your word processor, complet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r you can simply dump the file out to your printer and comple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tember 1992 edition of the IMAGES UNLIMITED catalogue is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 as the file "CATALOG.DOC". From this you may choose a secon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 this disk (including print outs of the images)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isks and / or print outs. To order from the catalogue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ORDFORM.DOC", this is a text file and may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the Registration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N0. : H0001                Subject : Hu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of image files = 20         Theme : Various humourou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format : .PCX        Total bytes in image files : 582,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  Dims in mm  Descript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     size   (@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tes) ( w x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OCK00.PCX  20767   40 x 45    A laughing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00.PCX  27234   75 x 52    Blaise Pascal running like the bla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00000.PCX  24688   60 x 50    Six legge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0000.PCX  12842   30 x 32    Bull chasing mat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ALE0.PCX  49315   97 x 55    Car salesman selling a very dodg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 to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MAN00.PCX  23077   54 x 44    Caveman proudly showing off a squar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AST000.PCX  23646   52 x 72    A computer running away,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IE0.PCX  15368   33 x 60    Charlie Chap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E000.PCX  32476   56 x 53    Dragon being chased acros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 hand with a m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VE000.PCX  18859   42 x 60    Caricature of Cliv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0003.PCX  29388   41 x 62    A comi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00000.PCX  23924   58 x 63    Doctor with steth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00000.PCX  24638   80 x 72    A sitting, grinning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00.PCX  24644   56 x 38    Fire breathing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R000.PCX  58260   80 x 66    Totally insane computer game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0000.PCX  19366   46 x 50    Chap weilding very bent golf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MPY00.PCX  25141   48 x 55    Grumpy chap leaning on sho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OFF00.PCX  90235   83 x 112   Funny looking chap with his hat lif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0000.PCX   9927   65 x 23    Something hiding under the 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IDAY0.PCX  28891   78 x 52    Cat relaxing in deck chair with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ircraft depart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.DOC   4716    n/a      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1477    n/a     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.DOC  49354    n/a       CATALOGU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FORM .DOC   1614    n/a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