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Number : M0001     Subject : 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  __    __     __      ___     _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\    /|     /\     /   \   |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\  / |    /  \   |        |___   \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\/  |   /----\  |    __  |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|  /      \  \___/   |____  \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   _  _    _  _      _  _      _  _  _____   _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|\   |  |      |  |\    /|  |    |    |   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| \  |  |      |  | \  / |  |    |    |___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|  \ |  |      |  |  \/  |  |    |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|  |   \|  |____  |  |      |  |    |    |____  |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QUALITY, HIGH RESOLUTION (300 dpi) CLIP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es and associated files on this disk are SHAREWARE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d provided that all the files remain together, are not alter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nd that any fee charged represents duplication costs only plus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asonable mar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(UK �3.50p, Europe &amp; Eire �7.00p, Overseas �8.50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k is just one of the many quality clip art disk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IMAGES UNLIMITED to continue to provide this servic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this disk. Registering this disk brings yo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ull rights to use the suppli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n A4 print out (300 dpi, full size) of the image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 second disk of your choice + print out, see under "CATALOG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Latest catalogue giving details of the ever increas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this disk please use the file "REGISTER.DOC". This i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hich can be loaded in to your word processor, completed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r you can simply dump the file out to your printer and complet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ptember 1992 edition of the IMAGES UNLIMITED catalogue is suppl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k as the file "CATALOG.DOC". From this you may choose a secon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gistering this disk (including print outs of the images),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disks and / or print outs. To order from the catalogue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ORDFORM.DOC", this is a text file and may be us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er as the Registration Form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N0. : M0001                Subject : 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. of image files = 19         Theme : 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file format : .PCX        Total bytes in image files : 572,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 File   Dims in mm  Description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ype      size   (@ 300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ytes) ( w x 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ADEME0.PCX  40902   68x92      Portrait type picture of a rather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oking academic gentl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KBRK00.PCX  24787   50x62      Man carrying a bar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HDAY00.PCX  35189   70x105     Chef carrying birthday c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LIE0.PCX  15368   34x61      Charlie Chap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VE000.PCX  18859   43x60      Caricature of Clive Sincl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AN0000.PCX  17345   40x45      Drawing of a keen camera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0002.PCX  23993   47x35      Man sitting a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Y00000.PCX  26492   56x59      Picture of man fitting electrical cond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00000.PCX  23924   60x64      Drawing of a doctor with a stetho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GHTS00.PCX  19147   55x31      Two men playing drau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00.PCX  38554   72x59      Drawing showing four evolutionary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MER00.PCX  27261   66x62      Farmer holding a pitchf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00.PCX  25947   51x104     Symbolic figure of a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IUS00.PCX  69659   67x68      Albert Einstein using a compu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MPY00.PCX  25141   48x55      A very grumpy looking ch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TAR01.PCX  13181   34x42      Man sitting on stool &amp; playing gui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WTN000.PCX  62485   67x73      Portrait of 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00001.PCX  28606   33x51      Silhouette of a man in a suit. In plu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utlines of the same drawing, one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utline and one thicker outline.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iven is for one of the three imag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00003.PCX  35835   35x80      Drawing of a man wearing jacket &amp; tro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  .DOC   4801    n/a       THIS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  1474    n/a       SHARE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 .DOC  49354    n/a       CATALOGUE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FORM .DOC   1614    n/a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