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SIZE 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B       15K     MUD FIDDLER C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PHIN1    9K     BOTTLE NOSE DOLP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PHIN2   15K     2 DOLPHIN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PHIN3   12K     DOLPH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01     15K     FANTASY FIS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02      8K     FANTASY FIS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03      9K     SEA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04     30K     SEAW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04A    52K     FISH &amp; SEAW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05      8K     RAINBOW GU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06     11K     RED SNA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07     12K     FANTASY GOLD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08      8K     NORTHERN 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O1B     11K     4 FISH &amp; SEAW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02B     11K     FISH, CRAB, SHELL AND STAR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03B     10K     6 DOLPHINS &amp; 3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04B      9K     PIKE, SHARK &amp; W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WEED    17K     SEAWEED- SMALL UNKNOWN &amp; SUGAR W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K01     8K     DUSTY SH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05    10K     BROWN BANDED WENTLE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06    10K     MEASLED COW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07    12K     ATLANTIC BAY SCAL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08    19K     FLORIDA FIGHTING CO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ISH   20K     OCHER SEA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0      9K     HUMPBACK WH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