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SCENE ARTWORK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hand-drawn 29 graphic pictures are provided in the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mat.  YOU WILL NEED A SEPARATE PROGRAM (NOT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IS DISK) TO PRINT OR EVEN VIEW THESE PICTURE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already have a program that accepts PCX format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programs available both as share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ly which accept PCX format graphic images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accept PCX format fil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 TOP PUBLISHING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Ventura Publisher      4)  Publish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Aldus Pagemaker        5) 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First Publisher versions 2 an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Wordstar version 5.0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Word Perfect versions 5.0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Microsoft Word versions 5.0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/PAIN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PC Paintbrush (&amp;Plus)  3)  Finger Paint (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Microsoft Paintbrush   4)  Windows 3.0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TOOLS/UTILITIES (!ALL SHAREWAR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GrafCat           - graphic catalog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Graphics Workshop - views, converts, print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CompuShow         - views and print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IConvert          - views and convert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VPic              - views with slide show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Optiks            - view, edit, convert,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just some of the programs that accept PCX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If your program accepts other file format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ble to convert these PCX files to the format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one of the utility programs lis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 pictures on this disk(s) are copyrighted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distributed as shareware. You are encourag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for your friends (make sure this README.DO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FORM.DOC files accompany any copies). You are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, begged, pleaded to register your use with Soft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helps to support the shareware concept (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 for my groceries and comput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 pictures on this disk(s) are most often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 letters, newsletters, and other periodical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using desk top publishing (DTP) programs or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(WP) programs that allow you to import PCX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ough technically called "word processors",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WP programs have evolved into DTP progra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but one of the graphic images on this disk cons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and white scenes (and a few other pictures) tha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 drawn.  I have tried to produce high quality ar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btained the first disk of graphics I produc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like these pictures better as they were draw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 resolution, and the aspect ratio (see below)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rved when resizing. The pictures consist main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door sc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PECT RATIO is the height of the picture compa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width. These pictures were created using patterns (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) to give grays for shading effects. If you res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by increasing the height without increa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proportionally by the same amount, the pattern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distorted resulting in "tartan bands".  If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ccur, most DTP programs have an option to preser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the original aspect ratio (in Ventura you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spect Distorted" to ignore the aspect ratio)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rve the aspect ratio, you can still resize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ke it bigger or smaller); but the height and widt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 correct proportionally - banding of pattern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ed. But you can often ignore the aspect rati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isfactory results, so experiment.  With all the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is disk, you can preserve the aspect ratio (or n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!!      **** IMPORTANT NOTE ****         HIN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have Aspect Ratio control, or even if you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found a formula for printing the pictures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 resolution of your printer. First you mus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olution of your printer in dots per inch (DPI).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manual should tell you this. For laser printer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is often 300 x 300 DPI. For my 24 pin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the resolution is 180 x 180 DPI. All but two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ictures are 640 pixels (or dots) wide by 480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(one VGA screen full). So use the following formul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the height and width you should make the pi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 pixels (or d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  =  PICTURE WIDTH IN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RESOLUTION WIDTH (D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0 pixels (or d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  =  PICTURE HEIGHT IN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RELOLUTION HEIGHT (D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 use the 300 x 300 laser resolution as an examp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equations, I come up with 2.133 inches wide and 1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 high.  If I then make my picture just this siz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int perfectly. If your resolution has some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(such as 140 x 175) and you don't know 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and width, try it both ways (one will be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calculate the height and width of the pictur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then double, triple, etc. these heights and width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picture larger. So we could double the pictur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aser example above to 4.266 inches wide and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 high, and we'd get a larger picture that still 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ON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olution of your printer will significantly aff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output of these graphics.  As you make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er with lower resolution printers, grays may appea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s  (this is a common occurrence with many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). What happens is that the individual printed d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ogether making blacks. This can be solved by m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larger before printing. Again, experi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 resolution printers (such as laser printers)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problem here unless the image is made exceed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 hope you like and use the PCX artwork on this disk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like them, it would be very, very (and I do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ery") much appreciated if you would support my effor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your use. There is a registration form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is disk with the file name: REGFORM.DOC.  The for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inted simply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REGFORM.DOC PRN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just type in "REG" from the DOS prompt an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ke sure your printer is on).  The registration f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0.00 if you like and use thes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***        REGISTERING ENTITLES YOU TO A        ***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***      FREE DISK OF MORE GRAPHIC PICTURES!!!!     ***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I need subject material!  If you do choose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even if you don't), send me a COPY of a beautiful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like and maybe you'll see it (or a picture like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y next disk of graphics ...no guarantees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upport is sincerely appreciated.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en A. Horn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rville, Ohio  446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(216) 682-1429 (After 5 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checks payable to Stephen A. Horn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$10.00 IN USA (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IN UK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nformation scrolled off the screen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read it, you can print this file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README.DOC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