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THERSOFT, 2 Riverway Gardens, The Meadows, Nottingham. NG2 3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rtArt: Clip Art 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.. CLIP ART COLLECTION I: Animals,Insects,People,Cars,Trai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ice/Business images,Monster,Food,Drink,Toys,Trees,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s,Sport,Household images. (Over 70 imag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.. ANIMALS I: Cats,Dogs,Butterflies,Moths,Owl,Buffalo,Spi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akes,Birds,Monsters,Alien,Fish,Bear,Cows,Pigs,Hor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cken,Bee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.. PLANTS &amp; TREES: Trees,Vegetables,Fruits,Plants,Garden Too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es,Garden 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.. TRANSPORT: Cars,Vans,Buses,Planes,Helicopters,Tanks,Shi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avan,Crashed cars,Repaired cars,Selection of car log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.. PEOPLE: Children,Adults,Families,Builders,Soldier,Farm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val Officer,Woman on sunbed,Cleaner,Decorator,Swi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(Fat,Slim,Muscular),Businessman,Boy running with d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.. FOOD &amp; DRINK: Meals,Steak,Cutlery,Fish,Fruit,Vegetab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ts and joints(beef,lamb,pork),Bottles,Couple toas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ter,Lemon Squeezer,Wooden spoon,whisk,mincer,sc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.. VARIOUS I: Astrological,Motability symbol,Selec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ffic signs,Playing Cards,Legal Aid log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.. MAPS &amp; FLAGS: World Goble,World Map,UK,Europe,USSR,Cha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rica,North &amp; South America,Enviroment Friendlier symbo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of Flags(UN,USA,USSR,UK,NATO,Zimbabwe,Canad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udi Arabia,Pakista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8.. SPORTS I: Football,Cricket,American Football,Baseball,Box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ketball,Fishing,Gymnastics,Golf,Weight Lifter,Swimm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seracing,Motor Cycling,Sumo Wrestling,F.A. Cup,Ski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hletics,Karate,Fencing,Children sports(Egg &amp; Spoon rac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 Watch,Football boot. (Over 60 imag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9.. VARIOUS II: Frames,Borders,Scroll,Special Occa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0.. BUSINESS: Computers,Printers,Disks,Credit Cards,Telepho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esman,Saleschart,Monitors,Cash Registers,Businessm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ll Pen &amp; Scroll,Hand holding pen,Office furnitu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bber Stamp,Cartoon Business/Office images,Printer Ribb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s(Advice,Fragile,Value,Support,Softwa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1.. CAPITAL: Fonts various fonts for use as drop c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2.. MILITARY: Tanks,Ships,Planes,Helicopters,Missiles,Gu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tlefield Weapons,Military figures(Past and Pres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3.. BUILDINGS AND FURNITURE: Offices,House,Chairs,Tables,Des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ds,Bridges,Cast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4.. ANIMALS II: Dogs,Beetles,Bees,Mantis,Spiders,Snakes,Crick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ses,Sheep,Cows,Pigs,Crab,Fish,Monsters,Dinosa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5.. SPORTS II: Football,Cricket,Horse Racing,Motor Sports,Fis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ckey,Bowling,Gymnastics,Athletics,Tennis,Basketball,Box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leyball,Swimming,Baseball,Cycling,Fitness,Exerc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6.. RELIGION: Christian images, Islamic images, Jewish im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images from other relig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7.. MUSIC: Piano,Violin,Tuba,Electric Organ/Keyboards,Guita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p,Clarinet,Banjo,Bass Drum,Kettle Drum,One man b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ople dan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8.. CLIP ART COLLECTION II: Animals,Buildings,Cars,Dinosau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s,Maps,Food,Gardening,Music,Business,Office,Capita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rt,Frames,Trees.(Over 70 images from the above disk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disk contains a minimum of 40 images, the list above lists so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s available on each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martArt Clipart library contains over 1000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can also do custom digitising in a number of formats, phone or se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E more information (PantherSoft, SmartArt, 2 Riverway Garde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adows, Nottingham. NG2 3LL  Tel:0602 860664 ask for Roger Bennet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therSoft: SmartArt Clip Art  Registration/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......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....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 POST CODE: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:(STD:.........)...................... *Registration No.: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(Make &amp; Model):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SIZE REQUIRED: [ ] 5.25"        [ ] 3.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:    [ ] .IMG      [ ] .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not a registered user of other SmartArt Clip Art softwa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like to register then the fee is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00 (UK) or  $20.00(US),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choose any two of the clip art disks listed free. Registered user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receive notification of any upgrades and new rel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Pri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.......:1 - 2 Disk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4.95 (UK) each    $10.00 (US)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or more disks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4.00 (UK) each    $ 9.00 (US)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10 disks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7.95              $85.00 (US)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Registered Users...:Price per Disk: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5.95 (UK) each    $12.00 (US)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.:             Subject Title.:                      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 ..................................... 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 ..................................... 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 ..................................... 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 ..................................... 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 ..................................... 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 ..................................... 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 ..................................... 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 ..................................... 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 ..................................... 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 ..................................... 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 ..................................... 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 ..................................... 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 ..................................... 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 ..................................... ..............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$ 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egistration Fee 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que/PO payable to 'R. Bennett' enclosed f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$  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Order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THERSOFT, SmartArt, 2 Riverway Garde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adows, Nottingham. NG2 3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