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, 2 Riverway Gardens, The Meadows, Nottingham. NG2 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Art: Clip Art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.. CLIP ART COLLECTION I: Animals,Insects,People,Cars,Tr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Business images,Monster,Food,Drink,Toys,Tr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Sport,Household images. (Over 7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.. ANIMALS I: Cats,Dogs,Butterflies,Moths,Owl,Buffalo,Sp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es,Birds,Monsters,Alien,Fish,Bear,Cows,Pigs,Hor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ken,Bee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.. PLANTS &amp; TREES: Trees,Vegetables,Fruits,Plants,Garden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,Garden 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.. TRANSPORT: Cars,Vans,Buses,Planes,Helicopters,Tanks,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van,Crashed cars,Repaired cars,Selection of car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.. PEOPLE: Children,Adults,Families,Builders,Soldier,Fa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al Officer,Woman on sunbed,Cleaner,Decorator,Sw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(Fat,Slim,Muscular),Businessman,Boy running with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.. FOOD &amp; DRINK: Meals,Steak,Cutlery,Fish,Fruit,Vege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and joints(beef,lamb,pork),Bottles,Couple toa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r,Lemon Squeezer,Wooden spoon,whisk,mincer,s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.. VARIOUS I: Astrological,Motability symbol,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 signs,Playing Cards,Legal Ai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.. MAPS &amp; FLAGS: World Goble,World Map,UK,Europe,USSR,Ch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,North &amp; South America,Enviroment Friendlier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Flags(UN,USA,USSR,UK,NATO,Zimbabwe,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di Arabia,Pakist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.. SPORTS I: Football,Cricket,American Football,Baseball,Bo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ketball,Fishing,Gymnastics,Golf,Weight Lifter,Swi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racing,Motor Cycling,Sumo Wrestling,F.A. Cup,Ski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hletics,Karate,Fencing,Children sports(Egg &amp; Spoon r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Watch,Football boot. (Over 6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.. VARIOUS II: Frames,Borders,Scroll,Special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.. BUSINESS: Computers,Printers,Disks,Credit Cards,Teleph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man,Saleschart,Monitors,Cash Registers,Business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l Pen &amp; Scroll,Hand holding pen,Office furni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Stamp,Cartoon Business/Office images,Printer Rib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(Advice,Fragile,Value,Support,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.. CAPITAL: Fonts various fonts for use as drop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.. MILITARY: Tanks,Ships,Planes,Helicopters,Missiles,G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field Weapons,Military figures(Past and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.. BUILDINGS AND FURNITURE: Offices,House,Chairs,Tables,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s,Bridges,Cas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.. ANIMALS II: Dogs,Beetles,Bees,Mantis,Spiders,Snakes,Cri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,Sheep,Cows,Pigs,Crab,Fish,Monsters,Dinosa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.. SPORTS II: Football,Cricket,Horse Racing,Motor Sports,F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key,Bowling,Gymnastics,Athletics,Tennis,Basketball,Bo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yball,Swimming,Baseball,Cycling,Fitness,Ex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.. RELIGION: Christian images, Islamic images, Jewish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mages from other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.. MUSIC: Piano,Violin,Tuba,Electric Organ/Keyboards,Guit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,Clarinet,Banjo,Bass Drum,Kettle Drum,One man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da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.. CLIP ART COLLECTION II: Animals,Buildings,Cars,Dinosa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,Maps,Food,Gardening,Music,Business,Office,Capi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,Frames,Trees.(Over 70 images from the above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sk contains a minimum of 40 images, the list above list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available on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rtArt Clipart library contains over 10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do custom digitising in a number of formats, phone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 more information (PantherSoft, SmartArt, 2 Riverway Gard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dows, Nottingham. NG2 3LL  Tel:0602 860664 ask for Roger Benne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: SmartArt Clip Art  Registration/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POST COD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(STD:.........)...................... *Registration No.: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ke &amp; Model):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[ ] 5.25"        [ ]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 [ ] .IMG      [ ]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registered user of other SmartArt Clip Art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register then 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(UK) or  $20.00(US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any two of the clip art disks listed free.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notification of any upgrades and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......:1 - 2 Disk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95 (UK) each    $10.00 (US)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more disk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0 (UK) each    $ 9.00 (US)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10 disk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95              $85.00 (US)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...:Price per Dis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95 (UK) each    $12.00 (US)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:             Subject Title.:             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$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istration Fee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/PO payable to 'R. Bennett'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$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, SmartArt, 2 Riverway Gard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dows, Nottingham. NG2 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