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Art: Clip Art Collection (.PCX)     PANTH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***********************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 of clip art images are in the IMG format suitable for D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and other programs that accept art in PCX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art was digitized, and then processed by hand enhance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ve any irregu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use the images and share unaltered copi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collection of clip art useful and would like more clip 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or a Registration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you can choose two Clip Art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free (see CLIPLIST.DOC  for subject list and Registration/Order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notification of any upgrades and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do custom digitising in a number of formats, phone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, self-addressed envelope for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                                   Tel:(0602) 860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Art Collection,                          ask for Roger Ben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Riverway Gard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ing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2 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collection clip art images, if you would li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ill in the Registration form and choose any two from the li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(UK).     $20.00 (U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