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  Ver. 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DRAFT Choice.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shareware copies of DRAFT Choic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DRAFT Choice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DRAF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send you a copy of DRAFT Choice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it, we require that you me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us a copy of your standar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alogs, flyers, ads, etc.) which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the need for users to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ey use, and the fact that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hat the user pays to you, is a copying fe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stitute payment for the product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learly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tell us that you expl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customers in person, it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For more information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already done so,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come an ASP approved vendor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important service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d it necessary to insist on meeting one of the two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above, in order to qualify for sharewa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 Choice.  Widespread confusion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troublesome practices of some vendor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us to do so.   We look forward to working wi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  Please feel free to contact u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2727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 (508) 794-0762 (2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