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How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YOU LIVE IN FR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n a french bank. You must add to the price the local 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version is available. Please wr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YOU LIVE IN DEN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from NB DATA, Danmarksga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874 GEDSER, Da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(45) 53 87 99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YOU LIVE IN 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from ALPHON EDUGAMES, 221 Ridley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man Downs 4035, 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07 2632744 (fax and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 YOU LIVE IN ANOTHER COUN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d with this order form an American Express Traveler'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n International Money Order of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live into the european comunity, send me an "eurochequ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french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 check on a foreign ba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vailable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nch version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spanish and german versions will be available. Ask for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and any country :               Den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 xml:space="preserve">Ŀ            NB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</w:t>
      </w:r>
      <w:r>
        <w:rPr/>
        <w:t xml:space="preserve">Danmarksgade 16, DK 4874 GED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Francois JARRAUD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Place Kennedy      �            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92130 ISSY-LES-M.    �            ALPHON EDU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RANCE               �            221 Rid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           </w:t>
      </w:r>
      <w:r>
        <w:rPr/>
        <w:t xml:space="preserve">BRIDGEMAN DOWNS 403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it to : Francois Jarraud, 3 Place Kennedy, 92130 ISSY-LES-Moulineaux - </w:t>
      </w:r>
    </w:p>
    <w:p>
      <w:pPr>
        <w:pStyle w:val="PreformattedText"/>
        <w:bidi w:val="0"/>
        <w:jc w:val="left"/>
        <w:rPr/>
      </w:pPr>
      <w:r>
        <w:rPr/>
        <w:t>FRANCE  (Australia, Denmark : 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version</w:t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version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  version</w:t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  version</w:t>
      </w:r>
    </w:p>
    <w:p>
      <w:pPr>
        <w:pStyle w:val="PreformattedText"/>
        <w:bidi w:val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 money order to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: 5'1/4      3'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jc w:val="left"/>
        <w:rPr/>
      </w:pPr>
      <w:r>
        <w:rPr/>
        <w:t>[  ]  BBS : such as :</w:t>
      </w:r>
    </w:p>
    <w:p>
      <w:pPr>
        <w:pStyle w:val="PreformattedText"/>
        <w:bidi w:val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jc w:val="left"/>
        <w:rPr/>
      </w:pPr>
      <w:r>
        <w:rPr/>
        <w:t>[  ]  O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