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Generation Coun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fo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Personal Ancestral Fi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ounter for Personal Ancestral File (PAF), GC4PAF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count how many generations of ancestors,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F database, an individual has.  Additionall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in each generation will be display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total ancestors for each generation they represe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ylor, James B. RIN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2 has     2 for 100.00000 percent out of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3 has     4 for 100.00000 percent out of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4 has     7 for  87.50000 percent out of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5 has     6 for  37.50000 percent out of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6 has     2 for   6.25000 percent out of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on # 6 is the la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no entries in generation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2 is the parents of James B.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3 is the 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4 is the 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5 is the great-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6 is the 3rd-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ounter works only with PAF databa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, MARR2.DAT, NAME2.DAT.  Other files of PAF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C4PAF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C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The individual's Record Identification Number (R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about the individual to search 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F does to locat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nu selection is made by selecting the menu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 and down arrow keys, or by mouse, clicking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nus in GC4PAF.  The first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oices will encompass probably 90%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F databases.  If your's is not one of the first three choic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4.  Just below the above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path to the database.  The GC4PAF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 If it is wrong, then you will get an err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will ask: Which RIN?  Type in the RIN.  The RI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, the individual information displaye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it's the correct individual.  If it is the correct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C4PAF will proceed to find th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allows you to find an individual's RIN by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dividual and then searching the PAF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hat matches the information in the positions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way PAF finds information when the "MATC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" CONFIG option is chosen.  Option 2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much or as little information you wish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using the Enter, Tab, Shift-Tab,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he inputting by pushing the F1 key to start the searc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key to quit.  This is the same as PAF.  Names are check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is a summar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4 ends the program and returns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4PAF will now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Print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cide whether you want a printed copy or a cop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choose a option 3, you will also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 name should include the subdirectory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will be placed in the defaul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it the &lt;Enter&gt; key with nothing entered, then GC4PA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file as PRINT.DAT in the same directory as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ption 4, Cancel, will result in the outpu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screen (same as op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4PAF only READS and does not write to PAF files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ion of your PAF data files by GC4PAF.  However, it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ALWAYS have a back-up of your data whenever you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specially after you have added to or changed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base.  GC4PAF will create files in the PAF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GC0XX.LST, where XX represents the generation of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GC01.LST contains the RINs of the parents, GC02.L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 of the grandparents, GC03.LST the great-grandparents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eleted when GC4PAF is completed.  You should never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has three (3) changes from version 1.1 based on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n Umbe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s an error in the search routine which prev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nding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generation's total possible number of ancestors is listed (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   XXXX")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ing of the generations was changed to conform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nentafel system, i.e. parents are generation #2, grandpa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#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two (2) changes from version 1.2 based on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Umbe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N is displayed at the top of the display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option to print or create a file of the screen displ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has one (1) change from version 1.2 based on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Umbe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will be warned if the print to file file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ill have the option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has each generation's line moved to the left four (4)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r (4) additional columns given to the final colum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in generations greater than 33 don't fill up the spac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Ed Chapman.  Released 6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GC4PAF and its accompanying files are reserved.  G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istributed and used only for non-profit purposes. 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and sugggestions for improvements are welcom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GENSOFT echo for messages to Frank Hutchis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lling of the last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