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NOTES EDI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 NOTES EDIT Utility, Version 1.1 (March 19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PAF NOTES EDIT PERSONAL ANCESTRAL FIL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NOTES consists of a pair of utility programs (GETNOT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NOTES.EXE) and a DOS .BAT file that permit the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cestral File (PAF) NOTES2.DAT data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These utilities can also be used as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the import and export of no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2.DAT and DO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EDIT utilities were written in frustration with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editor which lacks many features of a standard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amaging was the lack of a block move/copy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insert a new line in the middle of a line of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of importing external text files in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t of notes, and numerous othe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used a number of satisfactory editors in m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cluding WP (Word Perfect), PE (a scaled d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P), and the Microsoft editor.  I wished to be able use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PAF n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useful notes manipulation utilit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 on Compuserve.  These include PAFNOT and FR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teve Cannon, and IMPORT by Jack Chandl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 not support the full cycle of external PA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 retrieval, editing, and storage back in NOTES2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NOTES EDIT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GETNOTES.EX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Read notes fro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an individu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into a text f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with file nam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equal to R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EDI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Edit those not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using yo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avorite te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edito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PUTNOTES.EX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Move the edit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ile back in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NOTES2.DA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EDIT Utilities consist of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OT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NOT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equence of for using the NOTES EDIT Utili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by the preceding block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 The first step is the running the GETNOT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create a text file containing the no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individual.  The RIN of that individual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s a parameter to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  The text file can then be opened end ed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editor.  Once editing is complete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written out as an ASCII file by the text edi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not be saved in a specialized word processor form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ults are unpredic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 The final step is to write the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ified notes back to NOTES2.DAT using the PU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PUTNOTES will handle all processing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e original notes, extending the NOTES2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, reallocating previously deleted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writing the new notes text to NOTES2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above sequence of programs easier to run,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E.BAT (NOTES EDITOR Batch File), is provi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(or script) permits the desired sequenc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from the entry of a single command. To edit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dividual whose PAF RIN number is 254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 your editor will be initiated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 the specified note text.  When you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after saving the file you are editing, of cours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notes text is restored to the NOTES2.DAT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NOT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 batch file assumes that you ar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F files.  In this is not the case, you must enter th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two operands.  The second operand will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in which the PAF files are loc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 254 \smith\p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NE to Reference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odify customize NE to refer to your text editor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must change the first line of the NE.BA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nitially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ditor=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s configured to use the EDIT program, which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vokes the Microsoft editor.  Using an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ord EDIT to the name of your text editor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Microsoft WORD editor located in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first line mus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ditor=\UTILITY\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pful Hint: Setup a Hotkey to Exit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it useful to program my text editor with a "Hot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keystroke macro) which terminates my note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by saving the notes as an ASCII file and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ETNOTES and PUTNOTES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EDIT Utility programs can be run 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 GETNOTES will export a set of PAF notes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PUTNOTES will store any text file as PAF notes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have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R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PAF directory if different from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est File name if different from the RIN number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irectory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OTES 11 \SMITH\PAF ROBERT.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 Loaded 28 Feb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 Loaded March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minor fix to the NE.BAT file, line 6 where "goto putn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been "goto putnotes".  Also the cleanup dele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files in lines 12 and 15 have been changed to delete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a file name equal to the RIN.  This will delete a backup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es if one was created during the edit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  (com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ain logic to ensure that no unprintable characters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et loaded into NOTES2.DAT.  It will also substitute 5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EDIT Utilities are offered without charge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guarantee of reliable operation or any claim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You use these programs at your own risk. 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2.DAT file have a complex organization tha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beyond repair by programs such as the NOTE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The NOTES EDIT Utilities are new software,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of 1993.  It is recommended that at all times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.DAT files (at least NOTES2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2.DAT) prior to using the NOTES EDIT Utiliti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rrupted, your uncorrupted versions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at negative talk, it should be sai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re written by a professional softwar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ested carefully.  They have been in daily us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AF database without problems for about a month (written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, 1993).  I got bored with taking backups and no longer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document any problem with these programs,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ar about it along with copies of the PAF files conce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E-Mail on Compuserve, 71034,1301 o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than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 Calera C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, CA 93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8) 375-6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se programs useful, I would appreciat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