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CFil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 Philip C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Filer is a trademark of Orell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Filer is Copyright(c) 1991 by Philip 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unications about 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ell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ox 6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Grange, IL USA 60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hareware version of GCFiler and may be freely co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dividual or organization as long as the following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yed. The author of GCFiler intends to prosecute vio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 files released by the author of GCFiler must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exactly as they we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o price or other consideration may be charged for GCFil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ominal charge for diskettes, distribution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GCFiler may not be rented, included in advertising or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 or included in any other offering or install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e by registered users is limited by the principle of on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,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registration are included below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elcome to GC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GCFiler, a utility for GEDCOM files. With GCFile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standard Gedcom files to standard ASCII format which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load Gedcom files to databases, spreadsheets and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is document, use the DOS command: COPY GCFILER.DOC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 Installing GCFi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gram and Data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arting GCFi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les, Problems an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 Using GCFi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ing Men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le Convers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. About GC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4. GCFiler is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. Installing GC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Filer is self installing. All of the GCFiler files ar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, self extracting program. When you run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ll of the installation chores are handled by the insta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restart the installer or re-install GCFiler as many ti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install GCFiler from any drive. All of the GCFiler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one installation program (called something like GCF1.EX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started quickly and safely, please follow these simpl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STALLING FROM A FLOPPY DRIVE. Move to the drive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gram. For example, if the installation program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loppy diskette in drive A:, then type: A: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NSTALLING FROM A HARD DRIVE.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ubdirectory. For example, if the installation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ubdirectory called NEWSTUFF, then type: CD NEWSTUFF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TARTING THE INSTALLATION. Type in the name of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For example, if the installation program is called GCF1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ype: GCF1 [Enter]. Note: The installation program must e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EXE". The first part of the program name can be any valid DO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ogram name does not end in ".EXE" you must rename 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stall. For example, if the program is now called "GCFIL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type: REN GCFILER GCFILER.EXE [Enter]. Then typ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to start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Filer will now install on the hard drive or floppy of your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ill ask you questions from time to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saf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tall on a hard drive, you will be given the chance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le called AUTOEXEC.BAT. If you change the file, you will the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to start GCFiler from any drive or directory. The install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make this change automatically if you choose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is change will modify the PATH command in the AUTOEXEC.BA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n't have a PATH command or an AUTOEXEC.BAT fil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gram will make one for you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installation, the program will tell you where it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iles and the data files. Make a special not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s, especially the program files. If you did not modif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EXEC.BAT file, then you must know this location in order to r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GCFiler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tart GCFiler from any drive or directory. It makes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where the GCFiler program is or where the GEDCOM files 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Filer will not let you ge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GCFiler from any drive or subdirectory, typ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&lt;path&gt;GCFILER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path&gt;" means the name of the drive and directory of the GCF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If you modified AUTOEXEC.BAT, then &lt;path&gt; is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GCFiler programs are on a floppy diskette in drive A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: A:\GCFILER [Enter]. If your programs are on the C driv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GCFILER then type: C:\GCFILER\GC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Filer will start. The main menu will appear on a bar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Use the keyboard or mouse to select from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,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GCFiler: Select "Quit" from the main menu and press [Enter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any other screen in GCFiler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PROBLEMS AND ERRORS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CFiler does not run properly, you may be missing so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 have all of these files together wher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CFILER.EXE</w:t>
      </w:r>
    </w:p>
    <w:p>
      <w:pPr>
        <w:pStyle w:val="PreformattedText"/>
        <w:bidi w:val="0"/>
        <w:jc w:val="left"/>
        <w:rPr/>
      </w:pPr>
      <w:r>
        <w:rPr/>
        <w:tab/>
        <w:t xml:space="preserve"> GCFILER.QSL</w:t>
      </w:r>
    </w:p>
    <w:p>
      <w:pPr>
        <w:pStyle w:val="PreformattedText"/>
        <w:bidi w:val="0"/>
        <w:jc w:val="left"/>
        <w:rPr/>
      </w:pPr>
      <w:r>
        <w:rPr/>
        <w:tab/>
        <w:t xml:space="preserve"> GCFILER.DOC   - This is the file you are reading now.</w:t>
      </w:r>
    </w:p>
    <w:p>
      <w:pPr>
        <w:pStyle w:val="PreformattedText"/>
        <w:bidi w:val="0"/>
        <w:jc w:val="left"/>
        <w:rPr/>
      </w:pPr>
      <w:r>
        <w:rPr/>
        <w:tab/>
        <w:t xml:space="preserve"> REGISTER.NOW  - Use this form to register your copy of GC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serious error message you may see comes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XX in ZZZZ at address ZZZZ:Z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's and Z's stand for information that can change from message to</w:t>
      </w:r>
    </w:p>
    <w:p>
      <w:pPr>
        <w:pStyle w:val="PreformattedText"/>
        <w:bidi w:val="0"/>
        <w:jc w:val="left"/>
        <w:rPr/>
      </w:pPr>
      <w:r>
        <w:rPr/>
        <w:t>message. When you see this message, you are no longer in GCFiler. By</w:t>
      </w:r>
    </w:p>
    <w:p>
      <w:pPr>
        <w:pStyle w:val="PreformattedText"/>
        <w:bidi w:val="0"/>
        <w:jc w:val="left"/>
        <w:rPr/>
      </w:pPr>
      <w:r>
        <w:rPr/>
        <w:t>pressing any key you can return safely to DOS. If your screen looks messy,</w:t>
      </w:r>
    </w:p>
    <w:p>
      <w:pPr>
        <w:pStyle w:val="PreformattedText"/>
        <w:bidi w:val="0"/>
        <w:jc w:val="left"/>
        <w:rPr/>
      </w:pPr>
      <w:r>
        <w:rPr/>
        <w:t>you can clear it up by typing CLS [Enter]. This will erase everything on</w:t>
      </w:r>
    </w:p>
    <w:p>
      <w:pPr>
        <w:pStyle w:val="PreformattedText"/>
        <w:bidi w:val="0"/>
        <w:jc w:val="left"/>
        <w:rPr/>
      </w:pPr>
      <w:r>
        <w:rPr/>
        <w:t>the screen. The message means that GCFiler has failed but your database</w:t>
      </w:r>
    </w:p>
    <w:p>
      <w:pPr>
        <w:pStyle w:val="PreformattedText"/>
        <w:bidi w:val="0"/>
        <w:jc w:val="left"/>
        <w:rPr/>
      </w:pPr>
      <w:r>
        <w:rPr/>
        <w:t>and the computer are still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X is 14 that means that you don't have enough memory to run GCFiler.</w:t>
      </w:r>
    </w:p>
    <w:p>
      <w:pPr>
        <w:pStyle w:val="PreformattedText"/>
        <w:bidi w:val="0"/>
        <w:jc w:val="left"/>
        <w:rPr/>
      </w:pPr>
      <w:r>
        <w:rPr/>
        <w:t>At the DOS prompt, type CHKDSK [Enter]. In a few moments, DOS will print</w:t>
      </w:r>
    </w:p>
    <w:p>
      <w:pPr>
        <w:pStyle w:val="PreformattedText"/>
        <w:bidi w:val="0"/>
        <w:jc w:val="left"/>
        <w:rPr/>
      </w:pPr>
      <w:r>
        <w:rPr/>
        <w:t>a small report on the screen. Look at the last two lines. The first of these</w:t>
      </w:r>
    </w:p>
    <w:p>
      <w:pPr>
        <w:pStyle w:val="PreformattedText"/>
        <w:bidi w:val="0"/>
        <w:jc w:val="left"/>
        <w:rPr/>
      </w:pPr>
      <w:r>
        <w:rPr/>
        <w:t>lines tells you how much total memory is in your computer. The number on</w:t>
      </w:r>
    </w:p>
    <w:p>
      <w:pPr>
        <w:pStyle w:val="PreformattedText"/>
        <w:bidi w:val="0"/>
        <w:jc w:val="left"/>
        <w:rPr/>
      </w:pPr>
      <w:r>
        <w:rPr/>
        <w:t>this line must be at least 262,144. That is the same as 256K of memory. The</w:t>
      </w:r>
    </w:p>
    <w:p>
      <w:pPr>
        <w:pStyle w:val="PreformattedText"/>
        <w:bidi w:val="0"/>
        <w:jc w:val="left"/>
        <w:rPr/>
      </w:pPr>
      <w:r>
        <w:rPr/>
        <w:t>second line tells you how much of that memory is free to run GCFiler. It</w:t>
      </w:r>
    </w:p>
    <w:p>
      <w:pPr>
        <w:pStyle w:val="PreformattedText"/>
        <w:bidi w:val="0"/>
        <w:jc w:val="left"/>
        <w:rPr/>
      </w:pPr>
      <w:r>
        <w:rPr/>
        <w:t>must say that there is at least 180,000 bytes free. If you have enough total</w:t>
      </w:r>
    </w:p>
    <w:p>
      <w:pPr>
        <w:pStyle w:val="PreformattedText"/>
        <w:bidi w:val="0"/>
        <w:jc w:val="left"/>
        <w:rPr/>
      </w:pPr>
      <w:r>
        <w:rPr/>
        <w:t>memory, but not enough free memory, you may have memory resident programs</w:t>
      </w:r>
    </w:p>
    <w:p>
      <w:pPr>
        <w:pStyle w:val="PreformattedText"/>
        <w:bidi w:val="0"/>
        <w:jc w:val="left"/>
        <w:rPr/>
      </w:pPr>
      <w:r>
        <w:rPr/>
        <w:t>which can be removed before running GC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y other message in this format, please contact Orelle for an</w:t>
      </w:r>
    </w:p>
    <w:p>
      <w:pPr>
        <w:pStyle w:val="PreformattedText"/>
        <w:bidi w:val="0"/>
        <w:jc w:val="left"/>
        <w:rPr/>
      </w:pPr>
      <w:r>
        <w:rPr/>
        <w:t>explanation. We would very much like to have the opportunity to hear about</w:t>
      </w:r>
    </w:p>
    <w:p>
      <w:pPr>
        <w:pStyle w:val="PreformattedText"/>
        <w:bidi w:val="0"/>
        <w:jc w:val="left"/>
        <w:rPr/>
      </w:pPr>
      <w:r>
        <w:rPr/>
        <w:t>your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. Using GC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ENUS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hoices will change as you work with GCFiler. GCFiler work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to keep you out of trouble. If GCFiler knows that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 some function, that function will change color and be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usable. If you choose any item on any menu. GCFiler will carefu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ide you through the process and will not make any chan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ecking with you. A good way to learn GCFiler is to tr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items just to see what happens. GCFiler will take c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e menu items that you will see in Pro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ix choices on the main menu bar at the top of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Choosing any of these will produce a message or another menu, </w:t>
      </w:r>
    </w:p>
    <w:p>
      <w:pPr>
        <w:pStyle w:val="PreformattedText"/>
        <w:bidi w:val="0"/>
        <w:jc w:val="left"/>
        <w:rPr/>
      </w:pPr>
      <w:r>
        <w:rPr/>
        <w:tab/>
        <w:t>depending on your choice. Each main menu item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      This is a help icon. Choosing it will display a short message</w:t>
      </w:r>
    </w:p>
    <w:p>
      <w:pPr>
        <w:pStyle w:val="PreformattedText"/>
        <w:bidi w:val="0"/>
        <w:jc w:val="left"/>
        <w:rPr/>
      </w:pPr>
      <w:r>
        <w:rPr/>
        <w:tab/>
        <w:tab/>
        <w:t>which tells you how to get around in GC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   View a File - You are asked to name a file anywhere in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mputer and you are allowed to browse thr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at file. You may view any file, although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ext files will make sense. You can sear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y file for any string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S         - Use this choice to pop out to the DOS prompt.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CFiler will remain active and, when you are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inished working in DOS, type EXIT to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 GC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tings   Colors   - You may change the foreground and background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lors for the display area of GCFiler. This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s the area between the top and bottom li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top and bottom lines are not change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intensity choice allows you to chang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tensity of the characters displayed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nvert   Gedcom to ASCII - This choice allows you to pick the file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ames for conversion from a Gedcom file to an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SCII file. The names must be different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an refer to files anywhere on your compu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hen you complete this step, you must pick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"Start Conversion" choice, below, to act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egin the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CII to Gedcom - This choice works the same as the 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bove except that you intend to convert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other direction - from an ASCII fil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ed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art Conversion - You may use this choice only if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irst done one of the two choices above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oice begins the actual fil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CFiler                This choice displays the GCFiler welcome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creen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Quit                   This choice will immediately exit GCFiler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turn you to DOS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VERSIONS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com files are lineage linked genealogical files in text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up to four fields, or items, per line. The four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alled level, cross reference number, tag and content. He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of two lines of a Gedc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 @I1@ INDI</w:t>
      </w:r>
    </w:p>
    <w:p>
      <w:pPr>
        <w:pStyle w:val="PreformattedText"/>
        <w:bidi w:val="0"/>
        <w:jc w:val="left"/>
        <w:rPr/>
      </w:pPr>
      <w:r>
        <w:rPr/>
        <w:tab/>
        <w:tab/>
        <w:t>1 NAME William "Wild Bill" /Cody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line has a level (0), a cross reference number (@I1@), an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 (INDI). The second line has a level (1), a tag (NAME)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 (William "Wild Bill" /Cody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Gedcom lines have at least a level and a tag. The other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information in a database, you have to write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ads and understands each line of the Gedcom file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ag is in the third position of the first line and the 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in the second line. However, if the file is converted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format so that each line has four fields and each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ways in the same position (e.g. tag is always third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n be easily read by many standard programs that handle data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Lotus, Paradox, PC-File, and WordPerfect. This standar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he ASCII text standard. When converted to ASCII,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bove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,"@I1@","","INDI"</w:t>
      </w:r>
    </w:p>
    <w:p>
      <w:pPr>
        <w:pStyle w:val="PreformattedText"/>
        <w:bidi w:val="0"/>
        <w:jc w:val="left"/>
        <w:rPr/>
      </w:pPr>
      <w:r>
        <w:rPr/>
        <w:tab/>
        <w:tab/>
        <w:t>1,"","NAME","William �Wild Bill� /Cody/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he file can be loaded (imported) to Lotus or PC-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elds are separated by commas and all fields tha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other than numbers are enclosed in quotes. There a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ctly four fields to every line, some of which are empt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s double quotes with nothing between. Note also that qu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ound "Wild Bill" get special treatment. ASCII uses quot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 to tell when a field begins and ends. Therefore quotes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content have to be changed so that the conversion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confused. So each quote (") in the line content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d with a long double line (�). The actual figure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in your converted file will not look exactly lik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but the effect is the same and this is the only chan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CFiler will make to the Gedcom file. For those who care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things, the replacement character used by GCFiler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19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CFiler will convert Gedcom files to ASCII standard and ASC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back to Gedcom with the following provision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GCFiler never changes the order of the lines in the</w:t>
      </w:r>
    </w:p>
    <w:p>
      <w:pPr>
        <w:pStyle w:val="PreformattedText"/>
        <w:bidi w:val="0"/>
        <w:jc w:val="left"/>
        <w:rPr/>
      </w:pPr>
      <w:r>
        <w:rPr/>
        <w:tab/>
        <w:t>file being converted. This is very important. A Gedcom file has</w:t>
      </w:r>
    </w:p>
    <w:p>
      <w:pPr>
        <w:pStyle w:val="PreformattedText"/>
        <w:bidi w:val="0"/>
        <w:jc w:val="left"/>
        <w:rPr/>
      </w:pPr>
      <w:r>
        <w:rPr/>
        <w:tab/>
        <w:t>no line numbers and, once a proper Gedcom file has been re-</w:t>
      </w:r>
    </w:p>
    <w:p>
      <w:pPr>
        <w:pStyle w:val="PreformattedText"/>
        <w:bidi w:val="0"/>
        <w:jc w:val="left"/>
        <w:rPr/>
      </w:pPr>
      <w:r>
        <w:rPr/>
        <w:tab/>
        <w:t>arranged, there is no way to put it back again. GCFiler makes</w:t>
      </w:r>
    </w:p>
    <w:p>
      <w:pPr>
        <w:pStyle w:val="PreformattedText"/>
        <w:bidi w:val="0"/>
        <w:jc w:val="left"/>
        <w:rPr/>
      </w:pPr>
      <w:r>
        <w:rPr/>
        <w:tab/>
        <w:t>no changes in the order of lines. If you change the order in</w:t>
      </w:r>
    </w:p>
    <w:p>
      <w:pPr>
        <w:pStyle w:val="PreformattedText"/>
        <w:bidi w:val="0"/>
        <w:jc w:val="left"/>
        <w:rPr/>
      </w:pPr>
      <w:r>
        <w:rPr/>
        <w:tab/>
        <w:t>your database or spreadsheet, the risk is yours. However, see</w:t>
      </w:r>
    </w:p>
    <w:p>
      <w:pPr>
        <w:pStyle w:val="PreformattedText"/>
        <w:bidi w:val="0"/>
        <w:jc w:val="left"/>
        <w:rPr/>
      </w:pPr>
      <w:r>
        <w:rPr/>
        <w:tab/>
        <w:t>below to learn about adding line numbers in the ASCII version</w:t>
      </w:r>
    </w:p>
    <w:p>
      <w:pPr>
        <w:pStyle w:val="PreformattedText"/>
        <w:bidi w:val="0"/>
        <w:jc w:val="left"/>
        <w:rPr/>
      </w:pPr>
      <w:r>
        <w:rPr/>
        <w:tab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If the Gedcom file is on more than one floppy diskette or in</w:t>
      </w:r>
    </w:p>
    <w:p>
      <w:pPr>
        <w:pStyle w:val="PreformattedText"/>
        <w:bidi w:val="0"/>
        <w:jc w:val="left"/>
        <w:rPr/>
      </w:pPr>
      <w:r>
        <w:rPr/>
        <w:tab/>
        <w:t>more than one DOS file, GCFiler will convert only the first of</w:t>
      </w:r>
    </w:p>
    <w:p>
      <w:pPr>
        <w:pStyle w:val="PreformattedText"/>
        <w:bidi w:val="0"/>
        <w:jc w:val="left"/>
        <w:rPr/>
      </w:pPr>
      <w:r>
        <w:rPr/>
        <w:tab/>
        <w:t>those files. Conversion of multiple-Gedcoms may come in a later</w:t>
      </w:r>
    </w:p>
    <w:p>
      <w:pPr>
        <w:pStyle w:val="PreformattedText"/>
        <w:bidi w:val="0"/>
        <w:jc w:val="left"/>
        <w:rPr/>
      </w:pPr>
      <w:r>
        <w:rPr/>
        <w:tab/>
        <w:t>version if there is a deman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GCFiler replaces quotation marks (") in line content with a </w:t>
      </w:r>
    </w:p>
    <w:p>
      <w:pPr>
        <w:pStyle w:val="PreformattedText"/>
        <w:bidi w:val="0"/>
        <w:jc w:val="left"/>
        <w:rPr/>
      </w:pPr>
      <w:r>
        <w:rPr/>
        <w:tab/>
        <w:t>special replacement quote character that looks like this: �.</w:t>
      </w:r>
    </w:p>
    <w:p>
      <w:pPr>
        <w:pStyle w:val="PreformattedText"/>
        <w:bidi w:val="0"/>
        <w:jc w:val="left"/>
        <w:rPr/>
      </w:pPr>
      <w:r>
        <w:rPr/>
        <w:tab/>
        <w:t>This replacement character appears in only the ASCII version</w:t>
      </w:r>
    </w:p>
    <w:p>
      <w:pPr>
        <w:pStyle w:val="PreformattedText"/>
        <w:bidi w:val="0"/>
        <w:jc w:val="left"/>
        <w:rPr/>
      </w:pPr>
      <w:r>
        <w:rPr/>
        <w:tab/>
        <w:t>of the file. When GCFiler converts from ASCII to Gedcom, it</w:t>
      </w:r>
    </w:p>
    <w:p>
      <w:pPr>
        <w:pStyle w:val="PreformattedText"/>
        <w:bidi w:val="0"/>
        <w:jc w:val="left"/>
        <w:rPr/>
      </w:pPr>
      <w:r>
        <w:rPr/>
        <w:tab/>
        <w:t>changes all of these characters back to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SCII files are larger than Gedcom files. How much larger</w:t>
      </w:r>
    </w:p>
    <w:p>
      <w:pPr>
        <w:pStyle w:val="PreformattedText"/>
        <w:bidi w:val="0"/>
        <w:jc w:val="left"/>
        <w:rPr/>
      </w:pPr>
      <w:r>
        <w:rPr/>
        <w:tab/>
        <w:t>depends on the Gedcom file, but a good rule of thumb is 1/3</w:t>
      </w:r>
    </w:p>
    <w:p>
      <w:pPr>
        <w:pStyle w:val="PreformattedText"/>
        <w:bidi w:val="0"/>
        <w:jc w:val="left"/>
        <w:rPr/>
      </w:pPr>
      <w:r>
        <w:rPr/>
        <w:tab/>
        <w:t>larger than Gedcom. You have to be sure that you have enough</w:t>
      </w:r>
    </w:p>
    <w:p>
      <w:pPr>
        <w:pStyle w:val="PreformattedText"/>
        <w:bidi w:val="0"/>
        <w:jc w:val="left"/>
        <w:rPr/>
      </w:pPr>
      <w:r>
        <w:rPr/>
        <w:tab/>
        <w:t>space on the disk for the ASCII file when you make the conversion.</w:t>
      </w:r>
    </w:p>
    <w:p>
      <w:pPr>
        <w:pStyle w:val="PreformattedText"/>
        <w:bidi w:val="0"/>
        <w:jc w:val="left"/>
        <w:rPr/>
      </w:pPr>
      <w:r>
        <w:rPr/>
        <w:tab/>
        <w:t>If GCFiler runs out of space, it will tell you so, then close the</w:t>
      </w:r>
    </w:p>
    <w:p>
      <w:pPr>
        <w:pStyle w:val="PreformattedText"/>
        <w:bidi w:val="0"/>
        <w:jc w:val="left"/>
        <w:rPr/>
      </w:pPr>
      <w:r>
        <w:rPr/>
        <w:tab/>
        <w:t>file with whatever data has been converted. The conversion will</w:t>
      </w:r>
    </w:p>
    <w:p>
      <w:pPr>
        <w:pStyle w:val="PreformattedText"/>
        <w:bidi w:val="0"/>
        <w:jc w:val="left"/>
        <w:rPr/>
      </w:pPr>
      <w:r>
        <w:rPr/>
        <w:tab/>
        <w:t>not be complete, so you must decide whether you have enough data</w:t>
      </w:r>
    </w:p>
    <w:p>
      <w:pPr>
        <w:pStyle w:val="PreformattedText"/>
        <w:bidi w:val="0"/>
        <w:jc w:val="left"/>
        <w:rPr/>
      </w:pPr>
      <w:r>
        <w:rPr/>
        <w:tab/>
        <w:t>in the incomplete file or whether you need to start the conversion</w:t>
      </w:r>
    </w:p>
    <w:p>
      <w:pPr>
        <w:pStyle w:val="PreformattedText"/>
        <w:bidi w:val="0"/>
        <w:jc w:val="left"/>
        <w:rPr/>
      </w:pPr>
      <w:r>
        <w:rPr/>
        <w:tab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first line of a Gedcom file or ASCII file must always be</w:t>
      </w:r>
    </w:p>
    <w:p>
      <w:pPr>
        <w:pStyle w:val="PreformattedText"/>
        <w:bidi w:val="0"/>
        <w:jc w:val="left"/>
        <w:rPr/>
      </w:pPr>
      <w:r>
        <w:rPr/>
        <w:tab/>
        <w:t>a valid Gedcom header record. that is the level must be "0",</w:t>
      </w:r>
    </w:p>
    <w:p>
      <w:pPr>
        <w:pStyle w:val="PreformattedText"/>
        <w:bidi w:val="0"/>
        <w:jc w:val="left"/>
        <w:rPr/>
      </w:pPr>
      <w:r>
        <w:rPr/>
        <w:tab/>
        <w:t>the tag must be "HEAD", and there must be no line content.</w:t>
      </w:r>
    </w:p>
    <w:p>
      <w:pPr>
        <w:pStyle w:val="PreformattedText"/>
        <w:bidi w:val="0"/>
        <w:jc w:val="left"/>
        <w:rPr/>
      </w:pPr>
      <w:r>
        <w:rPr/>
        <w:tab/>
        <w:t>Otherwise you are free to change anything in the file and GCFiler</w:t>
      </w:r>
    </w:p>
    <w:p>
      <w:pPr>
        <w:pStyle w:val="PreformattedText"/>
        <w:bidi w:val="0"/>
        <w:jc w:val="left"/>
        <w:rPr/>
      </w:pPr>
      <w:r>
        <w:rPr/>
        <w:tab/>
        <w:t>won't complain. However, if you make changes, they are made at</w:t>
      </w:r>
    </w:p>
    <w:p>
      <w:pPr>
        <w:pStyle w:val="PreformattedText"/>
        <w:bidi w:val="0"/>
        <w:jc w:val="left"/>
        <w:rPr/>
      </w:pPr>
      <w:r>
        <w:rPr/>
        <w:tab/>
        <w:t>your own risk. Except for the first line, you are responsible</w:t>
      </w:r>
    </w:p>
    <w:p>
      <w:pPr>
        <w:pStyle w:val="PreformattedText"/>
        <w:bidi w:val="0"/>
        <w:jc w:val="left"/>
        <w:rPr/>
      </w:pPr>
      <w:r>
        <w:rPr/>
        <w:tab/>
        <w:t>for sticking to the Gedcom stand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Line Numbers. Gedcom files don't have line numb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an sometimes be a problem. For example, PC-File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program that insists on sorting the data by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elds. If you load a Gedcom file to PC-File and sor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el numbers, then the Gedcom data is scrambled and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ense. Other software, like Lotus, doesn't require such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onvert from Gedcom to ASCII, GCFiler will ask you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add line numbers to the file. If you say ye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Filer will give a unique number to each line in the file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e is viewed sequentially by this line number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its original order. This line number appears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the ASCII file, before the level number. When conv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ile back to Gedcom, GCFiler removes the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dd line numbers, the ASCII file will look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5,0,"@I1@","","INDI"</w:t>
      </w:r>
    </w:p>
    <w:p>
      <w:pPr>
        <w:pStyle w:val="PreformattedText"/>
        <w:bidi w:val="0"/>
        <w:jc w:val="left"/>
        <w:rPr/>
      </w:pPr>
      <w:r>
        <w:rPr/>
        <w:tab/>
        <w:tab/>
        <w:t>46,1,"","NAME","William �Wild Bill� /Cody/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the line number feature to preserve the ord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n the ASCII file, or simply as a reference o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r handling the file in your databas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When converting ASCII files with line number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com, GCFiler DOES NOT USE THE LINE NUMBERS. In everyth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CFiler does, the line order in the source file is stri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ROUND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ove around GCFiler with a mouse or the keyboar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mouse attached to your computer, you will see a mous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creen as soon as the welcome screen appears. You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have a choice of using the mouse or the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moves with standard keyboard actions. No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are required for cursor movement. Use arrow and tab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from menu to menu and choice to choice. As you move ar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highlight will show you where you are. Your keystrok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light as you press keys. Sometimes the highligh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o the help icon to get out of the way of something going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splay area. Use the movement keys to go from the help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nex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menu except the main menu bar, if you press the initial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nu choice, the highlight will go to that choice.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than one choice with the same initial, then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o to the first one it finds with that init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ter key will select a choice on any menu. The escape key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any window that appears on the screen and return you to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ING AROUND POP-UP WINDOWS. GCFiler uses multifunctional pop-up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o talk to you. One such window allows you to defin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 Window. In the file name window, use the tab key to move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to section. You may type the entire name of the fil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ilename section, but if you pick from the list of files, GCFi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ll in the name automatically. In the list of files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ry for each disk, except the one you are on, each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rent path, one entry of two dots (".."), and a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match the specification in the entry window. If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dots, you will move up one subdirectory. If there are no do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you are already at the top of the directory tree - the ro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. Gedcom files always start with the specification *.G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means that only those files show. You may chang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to anything you like and the file list will chang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en you leave the text entry field or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ASCII file lists, which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*.A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og Windows. Sometimes, GCFiler needs a decision from you.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a window which contains a message and one or more 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s are shown as buttons at the bottom of the pop-up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choices will always be highlighted. Use the tab keys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button to another. The highlight will change to show you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you are on. When you find the button you want, jus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to make tha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see buttons, you may also select the button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etter of the button lable. The first letter is a "hot ke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initial letter of the button, tha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butt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bottom line of the screen will display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that you can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3. About GC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Filer is a serious research tool for the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alogist. It was designed to answer a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e large amounts of detailed source information quickly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major research problems which GCFiler is specially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ab/>
        <w:t xml:space="preserve">  Any IBM compatible computer with at least one floppy drive</w:t>
      </w:r>
    </w:p>
    <w:p>
      <w:pPr>
        <w:pStyle w:val="PreformattedText"/>
        <w:bidi w:val="0"/>
        <w:jc w:val="left"/>
        <w:rPr/>
      </w:pPr>
      <w:r>
        <w:rPr/>
        <w:tab/>
        <w:t xml:space="preserve">  RAM - 256K (GCFiler needs about 180K)</w:t>
      </w:r>
    </w:p>
    <w:p>
      <w:pPr>
        <w:pStyle w:val="PreformattedText"/>
        <w:bidi w:val="0"/>
        <w:jc w:val="left"/>
        <w:rPr/>
      </w:pPr>
      <w:r>
        <w:rPr/>
        <w:tab/>
        <w:t xml:space="preserve">  DOS - 3.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an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tends to be sluggish for computers that operat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 10MHZ. A coprocessor is helpful but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4. GCFiler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areware version of GCFiler is not limited in any wa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will do everything that GCFiler could do at the tim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was released. However, because this is shareware, it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most current version. Be sure to register your copy of GCF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 may be kept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copy of GCFiler, prin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REGISTER.NOW. It is a registration blank. Fill i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il it with a check or money order to Orell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you will receive the latest version of GCFi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echnical support by phone or mail for 90 days after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date. You pay only for your phone call or post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are automatically notified of changes and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documentation are presented "as is" without warra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performance, merchantability, or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assum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Orelle Corporation or anyone else who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 in the creation, production or delivery of this softwar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irect, incidental or consequential damages of any k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limit the above exclusion for direct,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, in which case this exclusion shall take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llowable in such st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