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the software package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Distributors, Computer Clubs and User Groups wishing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 to their disk library may do so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ftware package. Non-ASP vendors MUST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ey do not interfere with any installation routin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-ASP Vendors who wish to distribute the software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 of a collection (such as PsL's MegaDisk set, or a CD-ROM pack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OBTAIN PERMISSION FROM R.K. WEST CONSULTING PRIOR TO BEGINN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This version was released i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software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R.K. West Consulting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 You may not lis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in advertisements, catalogs, or other literatu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our products as "PUBLIC DOMAIN SOFTWARE". This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 If the version you have is over six (6)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 to ensure that you have the most current vers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March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