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LER   DOC      7370 13/04/93   15:42</w:t>
      </w:r>
    </w:p>
    <w:p>
      <w:pPr>
        <w:pStyle w:val="PreformattedText"/>
        <w:bidi w:val="0"/>
        <w:spacing w:before="0" w:after="0"/>
        <w:jc w:val="left"/>
        <w:rPr/>
      </w:pPr>
      <w:r>
        <w:rPr/>
        <w:t>PSP      DOC         0 13/04/93   15:4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 DOC      6869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HXG    626202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    ICO       766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    PIF       545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AGON DOC     11799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MBUDSMN ASP       917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FRM DOC      2414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  DOC      2157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  DOC      7359 09/04/93   15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  LST       759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X     EXE     42341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   352 20/03/93   1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   FRM      4516 13/04/93   14:2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COM     24361 09/07/92   21: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ME   BAT       655 13/04/93   15:4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