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CUBE GAME    EGA  Maze Blo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lliam Soleau    Version 1.0 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indcu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EGA (not MCGA)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cu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cub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cub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ndcube.doc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complete all 7 scr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lose your 3 men.  Each level consists of a ma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 Within each level there are 10 special gree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which you must pick up (all 10) before you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stage.  Your man is used to push the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so that you can reach the 10 special block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e spy cameras and time limits and delay trap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ke it pretty hard to reach the highest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begin the game, you will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game board appear.  Once all the pie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, a flashing Red and White block will appear. (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t's at the right end of the grid)  This block is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move around with the arrow keys.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 will see a time clock.  Each level has a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time limit.  If time runs out, (even if you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) the game is over.  On the far lef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the Key definitions and your present inven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game you don't have any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you will see your score.  Next to the sco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score for each special green $ block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me runs out this value decreases, so you wan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as soon as possible to get maximum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right side of the screen, you will see two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  These are for the roving cameras (yellow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and bottom of the grid.  Now that all this h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you, lets get to the details of eac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cameras (yellow) at the to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 and at the bottom, are constantly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intruder (That's You!).  If you p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under the camera (from top cam)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camera (from bottom cam)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. The monitors will show your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lose a man.  If you are down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then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he cameras, you can hi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blue blocks or the special green $ bloc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ypes of blocks will not hid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onitors.  Sometimes you will have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in the way of long passageways in o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your business of collecting the 10 gre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without interruption.  The other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hese cameras is to jam them.  This you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chasing jammers (4500 points) from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each level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rtunity to purchase items which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each level.  You can also access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time during the game by pressing &lt;B&gt;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will be paused while you complete your s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at least 2000 points before the st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 you in.  There are no soft drinks availabl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Block Remover:  Price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items allow you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blocks on the gri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domly selects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hope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ageway you ne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ed.  If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, you can use it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he game by pressing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amera Jammer:  Price 4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llows you to have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Jam time.  When i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pass in fron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tection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s where this is a must!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one, you can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time by pressing &lt;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eleport     :  Price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llows you to za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within the gri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 this if you get tr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have to get to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quickly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.  It's expens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 be exactly what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x.  If you have on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it at anytime by pressing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ent inventory is shown at all times on the far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different types of block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on each level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and White  :   You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with Dots:   This will eliminate 20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id.  Very valu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lue     :   These are the main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push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k: Scull    :   If you hit this, you have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Diamond :   1000 Bonus Points are a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($)      :   These 10 blocks are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et points an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level.  You canno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all 10 of thes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Door     :   This appears when you have all 10 green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s.  You must reach this do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push the blocks around in ord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en $ ones.  You can push a block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ushed into an empty space.  Be very careful as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green ones, because one false pus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 you from reaching it.  Then you'll have to r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Remover or the Brown Block and hope it cre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Remember!...  If you can't get all 10 green $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be over after 3:00 minutes, so plan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wisely.  You can push a blue block into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lock except another Blue block or the Green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 to the other blocks, they will disappea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chnique to get rid of the (Pink) Scull Time Dela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you must be careful because you ca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Bonus Blocks and the Special Brown Block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:  To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ound     :  Toggles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&lt;V&gt;e Game :  Saves game at this level.  Use i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evel if you want to continue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make it.... (Scores will be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oad Game : 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uy       :  Takes you to the inventory store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ause     :  Pauses play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&lt;K&gt;     :  This is used when you are trapped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another part of the boa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e one man every time you thi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at you cannot get all the gr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don't have enough points to purchase rem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is is your last hope.  It also will quic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the game if it's a los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uit Game :  To quit game, or begi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in a lost position, with no chance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level, then press &lt;Q&gt;. 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play again.  If your score is in the top 1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cor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&lt;C&gt;ores    :  To view previous top 10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&gt;emover :  to remove 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J&gt;ammer  :  to jam cameras for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&gt;eleport:  to teleport you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better ways to tell you how to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've tried it out and discovered th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self.  I hope you enjoy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dress and registration form are accessed at th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YC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