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come to BassTour, the ULTIMATE fishing game! Thank you for register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opy of BassTour should contain an installation program that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on your hard disk easy, and enable you to quickly and easily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UAL, the REGISTRATION FORM or the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game on your hard disk or another floppy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sert your copy of BassTour into one of your floppy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ype the drive letter for that drive (for example A:) then press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. This makes the floppy drive the "active"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Next, decide where on your hard disk you want the game install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 (default) location is a directory called BTOUR on your C: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, but you can install it anywhere you want (including another flop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If you're going to use the default of C:\BTOUR, simply type BTINSTA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the ENTER key. If you want it installed somewhere else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TINSTAL &lt;drive\directory&gt;. For example: BTINSTAL D:\GAMES (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). If you want to install the game to another floppy disk, typ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rive letter and the colon (for example, BTINSTAL B:) 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When the installation program starts, you will be presented with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ices. Choose item #1,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TINSTAL program will also allow you to print the BassTour MANUA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sTour REGISTRATION FORM, and a CATALOG and ORDER FORM for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produced by Olsen Out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any of the text files, run the BTINSTAL program as describ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 the item you want to print. The manual is over 20 pages long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have enough paper in your printer, and that it is 'on lin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ther programs are available from the author of BassTour. Pleas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m on this disk (ORDERFRM.TXT) which can be prin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TINST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 also contains a file called Q&amp;A.TXT. It is a list of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s and problems about BassTour. Before you write or call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, please read both the manual (BT.DOC) file and the Q&amp;A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, and good fishin'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("Dick") Ol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sen Out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68 Hartwell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ton, MA  0146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