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lcome to MA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 was developed for a hard drive, which means to you that it probab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lay MAG from a floppy, but it would be slow and I think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ut of disk space after you went down about 15 levels.  So put 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if at 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automatic installation program for MAG, but it's very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manually.  First, create a MAG directory (called 'mag' let's sa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reate three more directories inside 'mag' called 'pics', 'help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save'.  The directory structure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MAG ---- 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.EXE should go into the 'mag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., HEROBOX. and TOMB. should go into the 'pics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.* should go into the 'help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ave' directory will be used for level files and saved g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play MAG by typing 'mag' while in the 'mag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AG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 is a visual adventuring game where you (our hero) must delve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ancient, abandoned dungeon.  There you must seek out the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bury Sapphire and then return safely back to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play MAG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for you, I'm too lazy to write any real documentation for M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ince there are so many similar games, you shouldn't have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this one up if you've played any of the others.  Use the F1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commands while you'r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MAG is to keep yourself (you being the hero, of course)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explore deeper and deeper levels of the dungeon until you com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dbury Sapphire.  The Sudbury Sapphire is currently in the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ace of dragons who deem themselves to be the rulers of the Under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y call themselves Imperial Dragons.  The Imperial Dragons ar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ir lair (and treasure) somewhere beyond the 20th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which so far has prevented many a sturdy adventurer from re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pphire.  The dungeon is rumored to go MUCH deeper then the Drag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r but no one has yet ventured bey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pphire itself is considered to be one of the strongest Good-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forces in the world.  It is said to bring its possessor in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 when used in the sunlight, but is has only a fraction of its pow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ness below ground.  The Evil Imperial Dragons have always kept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fe, DEEP dungeon level well below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job, should you choose to accept it, is to find the Sapphir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urfac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O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G is executed, it first looks in the current directory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'options.mag'.  You can create this file with a text editor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it all of your personalized MAG configuration parameters. 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play MAG, it will automatically set all of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A typical 'options.mag' file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nturer's name=Hagar the S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search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ible bell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the spaces before each line.  If you specify your warrio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option file, then the title screen asking for your nam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 When playing MAG and you type 'o' for options, a screen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most of the options available.  This is what you would pu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ile.  For example, on the option screen in MAG it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udible bell.........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nside the 'options.mag' file you refer to this option as 'audible bell=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'y' or 'n'.  All of the other options are the same way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ake numbers after the '='.  There should be no spaces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'=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ptions that can only be changed from inside an op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mo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  save directory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 can be 'monochrome', 'color', or 'mono color'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lor' so if you are playing on a machine with a monochrome adap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reate an 'options.mag' file with this option set to 'monochro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irectory lets you specify where to put the save file and leve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a subdirectory called 'save' off of the current MAG 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.  This is why you need to create the 'save' directory during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MAG come f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ever played ROGUE or HACK, then the theme above probably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fully familiar.  MAG, like HACK, is based on the original ROGU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first encountered back in high school (Lincoln-Sudbury Reg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80, running on a DEC PDP 11/70 (Unix).  A person named Jay Fenl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s also at Lincoln-Sudbury with me, wrote his own version of 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 called HACK (he wrote the original).  This prompted me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yself which ended up being called MAG (Mike's Adventure Gam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version was pretty much completed in 1985 when I graduated, but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few bugs so I abandoned it.  In 1986, while attending North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, I began a completely new color version of MAG based on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machines.  Finally, in 1988 I finished it and here it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reated MAG with absolutely no intention of selling it for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the source code should be included in this package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'mag_src'.  There are over 13,000 lines of 'C' code in MAG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rchived to fit on a floppy.  If a copy of 'pkunzip'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the MAG floppy, just type 'pkunzip mag_src after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your hard drive.  MAG was written in Microsoft Optimiz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, but if you have version 5.0 or QuickC, it should compile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'make' file should be included with the sources for your use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on how to compile MAG if you don't have a mak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courage modifications and enhancements of MAG and hav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the code to make it a little easier. 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ggestions for me,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Teixe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 Shadow Oak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dbury, MA 017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: 76507,32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n't get the source code and want a copy, send me $10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I'll ship you a copy (specify 5.25" or 3.5" flop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have modified MAG and want to release your own vers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so that I can give you a unique version number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I'd like to thank my two beta testers, Lyman Sheats and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ell, for finding bug after bug after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